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5</w:t>
      </w:r>
    </w:p>
    <w:p>
      <w:pPr>
        <w:pStyle w:val="Heading1"/>
        <w:rPr/>
      </w:pPr>
      <w:r>
        <w:rPr/>
        <w:t xml:space="preserve">Toxic Metals and Organics </w:t>
        <w:br/>
        <w:t>in Treatment Wetlands</w:t>
      </w:r>
    </w:p>
    <w:p>
      <w:pPr>
        <w:pStyle w:val="Heading2"/>
        <w:spacing w:before="0" w:after="160"/>
        <w:rPr/>
      </w:pPr>
      <w:r>
        <w:rPr/>
        <w:t>Introduction</w:t>
      </w:r>
    </w:p>
    <w:p>
      <w:pPr>
        <w:pStyle w:val="TextBody"/>
        <w:rPr/>
      </w:pPr>
      <w:r>
        <w:rPr/>
        <w:t>A variety of metals and organics data was collected from 26 treatment wetland sites and summarized in Tables E</w:t>
        <w:noBreakHyphen/>
        <w:t>1 and E</w:t>
        <w:noBreakHyphen/>
        <w:t>2 (Appendix E). Samples entered into NADB v. 2.0 were grouped by the sample matrix: surface water, sediment, and tissue. Tissue samples were further divided into vegetation and wildlife groups. Tables 5</w:t>
        <w:noBreakHyphen/>
        <w:t>1 and 5</w:t>
        <w:noBreakHyphen/>
        <w:t>2 summarize metals and organics data by wetland origin (natural or constructed) and by sample matrix. Table 5</w:t>
        <w:noBreakHyphen/>
        <w:t>1 summarizes metals and organics data for surface water, and Table 5</w:t>
        <w:noBreakHyphen/>
        <w:t>2 does so for sediment and biological tissues from treatment wetlands.</w:t>
      </w:r>
    </w:p>
    <w:p>
      <w:pPr>
        <w:pStyle w:val="TextBody"/>
        <w:rPr/>
      </w:pPr>
      <w:r>
        <w:rPr/>
        <w:t>Many data records for metal and trace organic compound concentrations are below detection limits (BDL) in the raw data in NADB v. 2.0 (approximately 35 percent of dry weight and 49 percent of wet weight values recorded). For purposes of data comparison, those values recorded as BDL have been replaced with a value equal to one-half of the minimum detection level (MDL). This convention is convenient for preparing statistics to compare sites, but in some cases may result in averages and standard deviations that are higher or lower than actual values. The numbers summarized in this report are only estimates and must be interpreted with caution. Tables 5</w:t>
        <w:noBreakHyphen/>
        <w:t>1, 5</w:t>
        <w:noBreakHyphen/>
        <w:t>2, E</w:t>
        <w:noBreakHyphen/>
        <w:t>1, and E</w:t>
        <w:noBreakHyphen/>
        <w:t>2 indicate how many of the total counts for each analysis are BDL. The reader should critically examine the raw data in the electronic database before reaching specific conclusions related to treatment wetland inflow and outflow concentrations and to treatment performance.</w:t>
      </w:r>
    </w:p>
    <w:p>
      <w:pPr>
        <w:pStyle w:val="Heading2"/>
        <w:rPr/>
      </w:pPr>
      <w:r>
        <w:rPr/>
        <w:t>Surface Water</w:t>
      </w:r>
    </w:p>
    <w:p>
      <w:pPr>
        <w:pStyle w:val="TextBody"/>
        <w:rPr/>
      </w:pPr>
      <w:r>
        <w:rPr/>
        <w:t>Table 5</w:t>
        <w:noBreakHyphen/>
        <w:t>2 presents an overall surface water summary for all treatment wetland sites. Table E</w:t>
        <w:noBreakHyphen/>
        <w:t xml:space="preserve">1 presents these water quality data by site. Results for each of the major parameters are briefly presented below. </w:t>
      </w:r>
      <w:r>
        <w:br w:type="page"/>
      </w:r>
    </w:p>
    <w:p>
      <w:pPr>
        <w:pStyle w:val="TextBody"/>
        <w:rPr/>
      </w:pPr>
      <w:r>
        <w:rPr/>
      </w:r>
    </w:p>
    <w:p>
      <w:pPr>
        <w:pStyle w:val="TextBody"/>
        <w:rPr/>
      </w:pPr>
      <w:r>
        <w:rPr/>
        <w:t>Table 5-1 (1 of 2)</w:t>
      </w:r>
      <w:r>
        <w:br w:type="page"/>
      </w:r>
    </w:p>
    <w:p>
      <w:pPr>
        <w:pStyle w:val="TextBody"/>
        <w:rPr/>
      </w:pPr>
      <w:r>
        <w:rPr/>
      </w:r>
    </w:p>
    <w:p>
      <w:pPr>
        <w:pStyle w:val="TextBody"/>
        <w:rPr/>
      </w:pPr>
      <w:r>
        <w:rPr/>
        <w:t>Table 5-1 (2 of 2)</w:t>
      </w:r>
      <w:r>
        <w:br w:type="page"/>
      </w:r>
    </w:p>
    <w:p>
      <w:pPr>
        <w:pStyle w:val="TextBody"/>
        <w:rPr/>
      </w:pPr>
      <w:r>
        <w:rPr/>
      </w:r>
    </w:p>
    <w:p>
      <w:pPr>
        <w:pStyle w:val="TextBody"/>
        <w:rPr/>
      </w:pPr>
      <w:r>
        <w:rPr/>
        <w:t>Table 5-2 (1 of 7)</w:t>
      </w:r>
      <w:r>
        <w:br w:type="page"/>
      </w:r>
    </w:p>
    <w:p>
      <w:pPr>
        <w:pStyle w:val="TextBody"/>
        <w:rPr/>
      </w:pPr>
      <w:r>
        <w:rPr/>
      </w:r>
    </w:p>
    <w:p>
      <w:pPr>
        <w:pStyle w:val="TextBody"/>
        <w:rPr/>
      </w:pPr>
      <w:r>
        <w:rPr/>
        <w:t>Table 5-2 (2 of 7</w:t>
      </w:r>
      <w:r>
        <w:br w:type="page"/>
      </w:r>
    </w:p>
    <w:p>
      <w:pPr>
        <w:pStyle w:val="TextBody"/>
        <w:rPr/>
      </w:pPr>
      <w:r>
        <w:rPr/>
      </w:r>
    </w:p>
    <w:p>
      <w:pPr>
        <w:pStyle w:val="TextBody"/>
        <w:rPr/>
      </w:pPr>
      <w:r>
        <w:rPr/>
        <w:t>Table 5-2 (3 of 7</w:t>
      </w:r>
      <w:r>
        <w:br w:type="page"/>
      </w:r>
    </w:p>
    <w:p>
      <w:pPr>
        <w:pStyle w:val="TextBody"/>
        <w:rPr/>
      </w:pPr>
      <w:r>
        <w:rPr/>
      </w:r>
    </w:p>
    <w:p>
      <w:pPr>
        <w:pStyle w:val="TextBody"/>
        <w:rPr/>
      </w:pPr>
      <w:r>
        <w:rPr/>
        <w:t>Table 5-2 (4 of 7</w:t>
      </w:r>
      <w:r>
        <w:br w:type="page"/>
      </w:r>
    </w:p>
    <w:p>
      <w:pPr>
        <w:pStyle w:val="TextBody"/>
        <w:rPr/>
      </w:pPr>
      <w:r>
        <w:rPr/>
      </w:r>
    </w:p>
    <w:p>
      <w:pPr>
        <w:pStyle w:val="TextBody"/>
        <w:rPr/>
      </w:pPr>
      <w:r>
        <w:rPr/>
        <w:t>Table 5-2 (5 of 7</w:t>
      </w:r>
      <w:r>
        <w:br w:type="page"/>
      </w:r>
    </w:p>
    <w:p>
      <w:pPr>
        <w:pStyle w:val="TextBody"/>
        <w:rPr/>
      </w:pPr>
      <w:r>
        <w:rPr/>
      </w:r>
    </w:p>
    <w:p>
      <w:pPr>
        <w:pStyle w:val="TextBody"/>
        <w:rPr/>
      </w:pPr>
      <w:r>
        <w:rPr/>
        <w:t>Table 5-2 (6 of 7</w:t>
      </w:r>
      <w:r>
        <w:br w:type="page"/>
      </w:r>
    </w:p>
    <w:p>
      <w:pPr>
        <w:pStyle w:val="TextBody"/>
        <w:rPr/>
      </w:pPr>
      <w:r>
        <w:rPr/>
      </w:r>
    </w:p>
    <w:p>
      <w:pPr>
        <w:pStyle w:val="TextBody"/>
        <w:rPr/>
      </w:pPr>
      <w:r>
        <w:rPr/>
        <w:t>Table 5-2 (7 of 7</w:t>
      </w:r>
      <w:r>
        <w:br w:type="page"/>
      </w:r>
    </w:p>
    <w:p>
      <w:pPr>
        <w:pStyle w:val="Heading3"/>
        <w:rPr/>
      </w:pPr>
      <w:r>
        <w:rPr/>
        <w:t>Metals</w:t>
      </w:r>
    </w:p>
    <w:p>
      <w:pPr>
        <w:pStyle w:val="Heading4"/>
        <w:rPr/>
      </w:pPr>
      <w:r>
        <w:rPr/>
        <w:t>Antimony</w:t>
      </w:r>
    </w:p>
    <w:p>
      <w:pPr>
        <w:pStyle w:val="TextBody"/>
        <w:rPr/>
      </w:pPr>
      <w:r>
        <w:rPr/>
        <w:t>The average antimony concentration entering constructed treatment wetland sites (Tarrant County, Texas, Site No. 114; Sacramento Demonstration Wetland, California, Site No. 99; Minot, North Dakota, Site No. 62) was 5.5 µg/L with a range of 0.1 to 15 µg/L. Effluent concentrations for constructed treatment wetland sites ranged from 0.2 to 5 µg/L and averaged 2.5 µg/L. There are no natural treatment wetland sites with antimony surface water data entered into NADB v. 2.0.</w:t>
      </w:r>
    </w:p>
    <w:p>
      <w:pPr>
        <w:pStyle w:val="Heading4"/>
        <w:rPr/>
      </w:pPr>
      <w:r>
        <w:rPr/>
        <w:t>Arsenic</w:t>
      </w:r>
    </w:p>
    <w:p>
      <w:pPr>
        <w:pStyle w:val="TextBody"/>
        <w:rPr/>
      </w:pPr>
      <w:r>
        <w:rPr/>
        <w:t>The average arsenic concentration entering constructed treatment wetland sites (Tarrant County, Texas; Tres Rios Demonstration Wetlands, Arizona, Site No. 112; Champion Pilot Wetlands, Florida, Site No. 102; Sacramento, California, Everglades Nutrient Removal System (ENR), Florida, Site No. 92; Hillsboro, North Dakota, Site No. 91; Minot, North Dakota; Hayward Marsh, California, Site No. 51; Silver Springs Shores, Florida, Site No. 11) was 3.5 µg/L with a range of 0.1 to 27 µg/L. The site receiving the highest concentration was Hillsboro, North Dakota. Effluent concentrations ranged from 0.8 to 25 µg/L with an average of 5.1 µg/L. Treatment wetland systems that reported an increase in arsenic concentration between the inflow and outflow were Hayward, California, with an average increase from 1 to 3 µg/L, and the Champion pilot wetlands, with an average increase from 6 to 9 µg/L. There are no natural treatment wetland sites with arsenic surface water data in NADB v. 2.0.</w:t>
      </w:r>
    </w:p>
    <w:p>
      <w:pPr>
        <w:pStyle w:val="Heading4"/>
        <w:rPr/>
      </w:pPr>
      <w:r>
        <w:rPr/>
        <w:t>Barium</w:t>
      </w:r>
    </w:p>
    <w:p>
      <w:pPr>
        <w:pStyle w:val="TextBody"/>
        <w:rPr/>
      </w:pPr>
      <w:r>
        <w:rPr/>
        <w:t>The Silver Springs Shores, Florida, treatment wetland site was the only location in NADB v. 2.0 with barium concentration data. The average concentration entering Silver Springs Shore was 0.09 mg/L with a range of 0.08 to 0.1 mg/L. There was no change in the concentration range or average for effluent from the treatment wetland site.</w:t>
      </w:r>
    </w:p>
    <w:p>
      <w:pPr>
        <w:pStyle w:val="Heading4"/>
        <w:rPr/>
      </w:pPr>
      <w:r>
        <w:rPr/>
        <w:t>Beryllium</w:t>
      </w:r>
    </w:p>
    <w:p>
      <w:pPr>
        <w:pStyle w:val="TextBody"/>
        <w:rPr/>
      </w:pPr>
      <w:r>
        <w:rPr/>
        <w:t>The average beryllium concentration entering constructed treatment wetland sites (Tarrant County, Texas; Sacramento, California; ENR, Florida; Minot, North Dakota) was 2.3 µg/L with a range of 0.1 to 5 µg/L. Effluent concentrations ranged from 0.1 to 5 µg/L and averaged 1.7 µg/L. There are no natural treatment wetland sites with beryllium concentration data entered into NADB v. 2.0.</w:t>
      </w:r>
    </w:p>
    <w:p>
      <w:pPr>
        <w:pStyle w:val="Heading4"/>
        <w:rPr/>
      </w:pPr>
      <w:r>
        <w:rPr/>
        <w:t>Boron</w:t>
      </w:r>
    </w:p>
    <w:p>
      <w:pPr>
        <w:pStyle w:val="TextBody"/>
        <w:rPr/>
      </w:pPr>
      <w:r>
        <w:rPr/>
        <w:t>Tres Rios, Arizona, is the only treatment wetland site with boron data in NADB v. 2.0. Influent concentrations averaged 0.38 mg/L and ranged from 0.37 to 0.39 mg/L. Effluent concentrations ranged from 0.31 to 0.41 mg/L and averaged 0.35 mg/L.</w:t>
      </w:r>
    </w:p>
    <w:p>
      <w:pPr>
        <w:pStyle w:val="Heading4"/>
        <w:rPr/>
      </w:pPr>
      <w:r>
        <w:rPr/>
        <w:t>Cadmium</w:t>
      </w:r>
    </w:p>
    <w:p>
      <w:pPr>
        <w:pStyle w:val="TextBody"/>
        <w:rPr/>
      </w:pPr>
      <w:r>
        <w:rPr/>
        <w:t xml:space="preserve">Cadmium concentrations entering constructed treatment wetland sites (Lakeland, Florida, Site No. 1; Orange County, Florida, Site No. 5; Silver Springs Shores, Florida; Santa Rosa, California, Site No. 29; Brookhaven, New York, Site No. 39; Hayward, California; Hillsboro, North Dakota; ENR, Florida; Sacramento, California; Champion, Florida; Tres Rios, Arizona; and Tarrant County, Texas) averaged 2.9 µg/L and ranged from 0.0 to 140 µg/L. Brookhaven, New York was the constructed treatment wetland site with the highest influent cadmium concentration. Effluent concentrations for constructed treatment wetland sites ranged from 0.0 to 5 µg/L and averaged 0.5 µg/L. </w:t>
      </w:r>
    </w:p>
    <w:p>
      <w:pPr>
        <w:pStyle w:val="TextBody"/>
        <w:rPr/>
      </w:pPr>
      <w:r>
        <w:rPr/>
        <w:t>The average cadmium concentration entering natural treatment wetland sites (Central Slough, South Carolina, Site No. 12; Poinciana, Florida, Site No. 20; and Vereen, South Carolina, Site No. 22) was 1.1 µg/L with a range of 0.0 to 5 µg/L. Effluent concentrations for natural treatment wetland sites ranged from 0.0 to 5 µg/L and averaged 1.2 µg/L.</w:t>
      </w:r>
    </w:p>
    <w:p>
      <w:pPr>
        <w:pStyle w:val="Heading4"/>
        <w:rPr/>
      </w:pPr>
      <w:r>
        <w:rPr/>
        <w:t>Calcium</w:t>
      </w:r>
    </w:p>
    <w:p>
      <w:pPr>
        <w:pStyle w:val="TextBody"/>
        <w:rPr/>
      </w:pPr>
      <w:r>
        <w:rPr/>
        <w:t xml:space="preserve">Calcium concentrations entering constructed treatment wetland sites (Brookhaven, New York; Hillsboro, North Dakota; and ENR, Florida) was 39.19 mg/L and ranged from 17 to 90 mg/L. Effluent concentrations for constructed treatment wetland sites ranged from 12 to 80 mg/L and averaged 32 mg/L. The highest influent and effluent concentrations were sampled at the Florida site. </w:t>
      </w:r>
    </w:p>
    <w:p>
      <w:pPr>
        <w:pStyle w:val="TextBody"/>
        <w:rPr/>
      </w:pPr>
      <w:r>
        <w:rPr/>
        <w:t>The only natural treatment wetland site with calcium data in NADB v. 2.0 is the Seneca Army Depot, New York (Site No. 314). Only two observations were recorded, an influent reading of 73 mg/L and an effluent reading of 91 mg/L.</w:t>
      </w:r>
    </w:p>
    <w:p>
      <w:pPr>
        <w:pStyle w:val="Heading4"/>
        <w:rPr/>
      </w:pPr>
      <w:r>
        <w:rPr/>
        <w:t>Chloride</w:t>
      </w:r>
    </w:p>
    <w:p>
      <w:pPr>
        <w:pStyle w:val="TextBody"/>
        <w:rPr/>
      </w:pPr>
      <w:r>
        <w:rPr/>
        <w:t>Brookhaven, New York, was the only treatment wetland site with chloride data entered in NADB v. 2.0. Influent concentrations averaged about 27 mg/L and ranged from 25 to 29 mg/L. Effluent concentrations ranged from 21 to 28 mg/L and averaged 25 mg/L. Studies at the Vereen natural treatment wetland site have confirmed that chloride is a relatively inert element in wetlands and can be an effective tracer (Kadlec and Knight, 1996).</w:t>
      </w:r>
    </w:p>
    <w:p>
      <w:pPr>
        <w:pStyle w:val="Heading4"/>
        <w:rPr/>
      </w:pPr>
      <w:r>
        <w:rPr/>
        <w:t>Chromium</w:t>
      </w:r>
    </w:p>
    <w:p>
      <w:pPr>
        <w:pStyle w:val="TextBody"/>
        <w:rPr/>
      </w:pPr>
      <w:r>
        <w:rPr/>
        <w:t xml:space="preserve">The average chromium concentration entering constructed treatment wetland sites (Silver Springs Shores, Florida; Santa Rosa, California; Brookhaven, New York; Hayward, California; Hillsboro, North Dakota; Sacramento, California; Champion, Florida; Tres Rios, Arizona; and Tarrant County, Texas) was 11.7 µg/L and ranged from 0.2 to 270 µg/L. Effluent concentrations for constructed treatment wetland sites averaged 4 µg/L and ranged from 0.5 to 30 µg/L. Brookhaven, New York, was the constructed wetland site with the highest influent chromium concentration. </w:t>
      </w:r>
    </w:p>
    <w:p>
      <w:pPr>
        <w:pStyle w:val="TextBody"/>
        <w:rPr/>
      </w:pPr>
      <w:r>
        <w:rPr/>
        <w:t>Influent chromium concentrations for natural treatment wetland sites (Central, South Carolina; Vereen, South Carolina; and Seneca Army Depot, New York) averaged 15.5 µg/L and ranged from 1 to 38 µg/L. Effluent chromium concentrations for natural treatment wetland sites averaged 16.7 µg/L and ranged from 1 to 69 µg/L. Seneca Army Depot, New York, was the natural treatment wetland site with the highest influent chromium concentrations.</w:t>
      </w:r>
    </w:p>
    <w:p>
      <w:pPr>
        <w:pStyle w:val="Heading4"/>
        <w:rPr/>
      </w:pPr>
      <w:r>
        <w:rPr/>
        <w:t>Copper</w:t>
      </w:r>
    </w:p>
    <w:p>
      <w:pPr>
        <w:pStyle w:val="TextBody"/>
        <w:rPr/>
      </w:pPr>
      <w:r>
        <w:rPr/>
        <w:t xml:space="preserve">Copper concentrations entering constructed treatment wetland sites (Lakeland, Florida; Orange County, Florida; Silver Springs Shores, Florida; Santa Rosa, California; Brookhaven, New York; Hayward, California; Minot, North Dakota; Hillsboro, North Dakota; Sacramento, California; Champion, Florida; Tres Rios, Arizona; and Tarrant County, Texas) averaged 68 µg/L and ranged from 1 to 1850 µg/L. Effluent concentrations for constructed treatment wetland sites ranged from 0.5 to 90 µg/L and averaged 7.4 µg/L. The higher concentrations were sampled at the Brookhaven, New York, treatment wetland site. </w:t>
      </w:r>
    </w:p>
    <w:p>
      <w:pPr>
        <w:pStyle w:val="TextBody"/>
        <w:rPr/>
      </w:pPr>
      <w:r>
        <w:rPr/>
        <w:t>Copper concentrations entering natural treatment wetland sites (Central, South Carolina; Poinciana, Florida; Vereen, South Carolina; and Seneca, New York) averaged 7 µg/L and ranged from 0.0 to 58 µg/L. Effluent concentrations ranged from 0.0 to 15 µg/L and averaged 3 µg/L. Vereen, South Carolina, had the highest influent concentration of the natural treatment wetland sites.</w:t>
      </w:r>
    </w:p>
    <w:p>
      <w:pPr>
        <w:pStyle w:val="Heading4"/>
        <w:rPr/>
      </w:pPr>
      <w:r>
        <w:rPr/>
        <w:t>Cyanide</w:t>
      </w:r>
    </w:p>
    <w:p>
      <w:pPr>
        <w:pStyle w:val="TextBody"/>
        <w:rPr/>
      </w:pPr>
      <w:r>
        <w:rPr/>
        <w:t xml:space="preserve">Cyanide concentrations entering constructed treatment wetland sites (Hayward, California; Minot, North Dakota; ENR, Florida) averaged 6 µg/L and ranged from 0.0 to 30 µg/L. Effluent concentrations for constructed treatment wetland sites ranged from 0 to 10 µg/L and averaged 2.4 µg/L. </w:t>
      </w:r>
    </w:p>
    <w:p>
      <w:pPr>
        <w:pStyle w:val="TextBody"/>
        <w:rPr/>
      </w:pPr>
      <w:r>
        <w:rPr/>
        <w:t>Poinciana, Florida, was the only natural treatment wetland site in NADB v. 2.0 that tested for cyanide. The influent and the effluent both had cyanide levels below the detection limit (&lt; 5 µg/L).</w:t>
      </w:r>
    </w:p>
    <w:p>
      <w:pPr>
        <w:pStyle w:val="Heading4"/>
        <w:rPr/>
      </w:pPr>
      <w:r>
        <w:rPr/>
        <w:t>Fluoride</w:t>
      </w:r>
    </w:p>
    <w:p>
      <w:pPr>
        <w:pStyle w:val="TextBody"/>
        <w:rPr/>
      </w:pPr>
      <w:r>
        <w:rPr/>
        <w:t>Brookhaven, New York, was the only treatment wetland site with fluoride data entered in NADB v. 2.0. The average influent concentration was 0.21 mg/L and ranged from 0.13 to 0.34 mg/L. Effluent concentrations ranged from 0.17 to 0.33 mg/L and averaged 0.22 mg/L.</w:t>
      </w:r>
    </w:p>
    <w:p>
      <w:pPr>
        <w:pStyle w:val="Heading4"/>
        <w:rPr/>
      </w:pPr>
      <w:r>
        <w:rPr/>
        <w:t>Iron</w:t>
      </w:r>
    </w:p>
    <w:p>
      <w:pPr>
        <w:pStyle w:val="TextBody"/>
        <w:rPr/>
      </w:pPr>
      <w:r>
        <w:rPr/>
        <w:t xml:space="preserve">Iron concentrations entering constructed treatment wetland sites (Orange County, Florida; Silver Springs Shores, Florida; Arcata, California; Brookhaven, New York; Sacramento, California; Champion, Florida; Tompkins County Landfill, New York) averaged 2.97 mg/L and ranged from 0.01 to 13.20 mg/L. Tompkins County Landfill, New York, had the highest influent concentration of the constructed wetland sites. Effluent concentrations for these constructed wetlands averaged 0.66 mg/L, with a range of 0.01 to 3.19 mg/L. Brookhaven, New York, had the highest effluent concentration of the constructed treatment wetland sites in NADB v. 2.0. </w:t>
      </w:r>
    </w:p>
    <w:p>
      <w:pPr>
        <w:pStyle w:val="TextBody"/>
        <w:rPr/>
      </w:pPr>
      <w:r>
        <w:rPr/>
        <w:t>Influent concentrations for the natural treatment wetland sites (Central, South Carolina; Poinciana, Florida; Vereen, South Carolina; Seneca Army Depot, New York) ranged from 0.00 to 22.40 mg/L and averaged 0.54 mg/L. Effluent concentrations averaged 0.31 mg/L and ranged from 0.03 to 1.56 mg/L. Central, South Carolina, had the highest influent iron concentration and Poinciana, Florida, had the highest effluent concentration of all natural treatment wetland sites in NADB v. 2.0.</w:t>
      </w:r>
    </w:p>
    <w:p>
      <w:pPr>
        <w:pStyle w:val="Heading4"/>
        <w:rPr/>
      </w:pPr>
      <w:r>
        <w:rPr/>
        <w:t>Lead</w:t>
      </w:r>
    </w:p>
    <w:p>
      <w:pPr>
        <w:pStyle w:val="TextBody"/>
        <w:rPr/>
      </w:pPr>
      <w:r>
        <w:rPr/>
        <w:t xml:space="preserve">The average lead concentration entering constructed treatment wetland sites (Lakeland, Florida; Orange County, Florida; Silver Springs Shores, Florida; Arcata, California; Santa Rosa, California; Hayward, California; Minot, North Dakota; Hillsboro, North Dakota; ENR, Florida; Sacramento, California; Champion Pilot, Florida; Tompkins County Landfill, New York; Tres Rios, Arizona; Tarrant County, Texas) was 4.5 µg/L and ranged from 0.1 to 42 µg/L. The average effluent concentration from constructed treatment wetland sites was 5.4 µg/L and ranged from 0.1 to 40 µg/L. Santa Rosa, California, had the highest influent concentration and Arcata, California, had the highest effluent concentration of the constructed wetland sites. </w:t>
      </w:r>
    </w:p>
    <w:p>
      <w:pPr>
        <w:pStyle w:val="TextBody"/>
        <w:rPr/>
      </w:pPr>
      <w:r>
        <w:rPr/>
        <w:t>The average lead concentration entering natural treatment wetland sites (Central, South Carolina; Poinciana, Florida; Vereen, South Carolina) was 2.4 µg/L and ranged from 0.0 and 20 µg/L. Effluent lead concentration ranged from 0.0 to 15 µg/L and averaged 3.2 µg/L for natural wetland sites.</w:t>
      </w:r>
    </w:p>
    <w:p>
      <w:pPr>
        <w:pStyle w:val="Heading4"/>
        <w:rPr/>
      </w:pPr>
      <w:r>
        <w:rPr/>
        <w:t>Magnesium</w:t>
      </w:r>
    </w:p>
    <w:p>
      <w:pPr>
        <w:pStyle w:val="TextBody"/>
        <w:rPr/>
      </w:pPr>
      <w:r>
        <w:rPr/>
        <w:t>Magnesium concentrations entering constructed treatment wetland sites (Brookhaven, New York; Hillsboro, North Dakota; ENR, Florida; Champion Pilot, Florida) averaged 70.10 mg/L and ranged from 4.29 to 242.00 mg/L. Effluent concentrations for the constructed treatment wetland sites averaged 18.53 mg/L and ranged from 3.55 to 202.00 mg/L. The Hillsboro, North Dakota, site had the highest influent and effluent magnesium concentrations of the constructed treatment wetlands in NADB v. 2.0. There are no natural treatment wetland sites with magnesium surface water data in NADB v. 2.0.</w:t>
      </w:r>
    </w:p>
    <w:p>
      <w:pPr>
        <w:pStyle w:val="Heading4"/>
        <w:rPr/>
      </w:pPr>
      <w:r>
        <w:rPr/>
        <w:t>Manganese</w:t>
      </w:r>
    </w:p>
    <w:p>
      <w:pPr>
        <w:pStyle w:val="TextBody"/>
        <w:rPr/>
      </w:pPr>
      <w:r>
        <w:rPr/>
        <w:t>Manganese concentrations entering constructed treatment wetland sites (Silver Springs Shores, Florida; Brookhaven, New York; Champion Pilot, Florida; Tompkins County Landfill, New York) averaged 0.416 mg/L and ranged from 0.008 to 1.59 mg/L. Effluent concentration for constructed treatment wetland sites ranged from 0.002 to 0.46 mg/L and averaged 0.253 mg/L. Tompkins County Landfill, New York, had the highest influent concentration and Champion Pilot, Florida, had the highest effluent concentration of the constructed treatment wetland sites in NADB v. 2.0. There are no natural treatment wetlands with manganese surface water data in the NADB v. 2.0.</w:t>
      </w:r>
    </w:p>
    <w:p>
      <w:pPr>
        <w:pStyle w:val="Heading4"/>
        <w:rPr/>
      </w:pPr>
      <w:r>
        <w:rPr/>
        <w:t>Mercury</w:t>
      </w:r>
    </w:p>
    <w:p>
      <w:pPr>
        <w:pStyle w:val="TextBody"/>
        <w:rPr/>
      </w:pPr>
      <w:r>
        <w:rPr/>
        <w:t xml:space="preserve">Mercury concentrations entering constructed treatment wetland sites (Silver Springs Shores, Florida; Arcata, California; Hayward, California; Minot, North Dakota; Hillsboro, North Dakota; Sacramento, California) averaged 0.194 µg/L and ranged from 0.005 to 1.87 µg/L. Effluent concentrations for constructed treatment wetland sites ranged from 0.012 to 4.90 µg/L and averaged 0.526 µg/L. Sacramento, California, had the highest influent and effluent mercury concentrations of the constructed wetland sites. </w:t>
      </w:r>
    </w:p>
    <w:p>
      <w:pPr>
        <w:pStyle w:val="TextBody"/>
        <w:rPr/>
      </w:pPr>
      <w:r>
        <w:rPr/>
        <w:t>Mercury concentrations entering natural treatment wetlands (Central, Poinciana, Vereen) averaged 0.145 µg/L and ranged from 0.100 to 0.300 µg/L. Effluent concentrations for natural treatment wetland sites ranged from 0.000 to 1.000 µg/L and averaged 0.245 µg/L. Vereen, South Carolina, had the highest influent concentration and Central, South Carolina, has the highest effluent concentration of the natural treatment wetland sites in NADB v. 2.0.</w:t>
      </w:r>
    </w:p>
    <w:p>
      <w:pPr>
        <w:pStyle w:val="Heading4"/>
        <w:rPr/>
      </w:pPr>
      <w:r>
        <w:rPr/>
        <w:t>Nickel</w:t>
      </w:r>
    </w:p>
    <w:p>
      <w:pPr>
        <w:pStyle w:val="TextBody"/>
        <w:rPr/>
      </w:pPr>
      <w:r>
        <w:rPr/>
        <w:t xml:space="preserve">The average nickel concentration entering constructed treatment wetland sites (Lakeland, Florida; Orange County, Florida; Arcata, California; Brookhaven, New York; Hayward, California; Minot, North Dakota; Hillsboro, North Dakota; ENR, Florida; Sacramento, California; Champion Pilot, Florida; Tres Rios, Arizona; Tarrant County, Texas) was 12.8 µg/L, with a range of 0.0 to 133 µg/L. Effluent concentrations for constructed treatment wetland sites ranged from 0.0 to 210 µg/L and averaged 14.1 µg/L. Brookhaven, New York, had the highest influent concentration and Arcata, California, had the highest effluent concentration of the constructed wetland sites in NADB v. 2.0. </w:t>
      </w:r>
    </w:p>
    <w:p>
      <w:pPr>
        <w:pStyle w:val="TextBody"/>
        <w:rPr/>
      </w:pPr>
      <w:r>
        <w:rPr/>
        <w:t>The average nickel concentration entering natural treatment wetlands (Central, South Carolina; Poinciana, Florida; Vereen, South Carolina) was 12.9 µg/L and ranged from 0.0250 to 0.0000 mg/L. Effluent concentration for natural treatment wetland sites ranged from 0.0 to 25.0 µg/L and averaged 9.3 µg/L. All three natural treatment wetland sites had maximum recorded nickel concentrations of 25.0 µg/L.</w:t>
      </w:r>
    </w:p>
    <w:p>
      <w:pPr>
        <w:pStyle w:val="Heading4"/>
        <w:rPr/>
      </w:pPr>
      <w:r>
        <w:rPr/>
        <w:t>Potassium</w:t>
      </w:r>
    </w:p>
    <w:p>
      <w:pPr>
        <w:pStyle w:val="TextBody"/>
        <w:rPr/>
      </w:pPr>
      <w:r>
        <w:rPr/>
        <w:t>Potassium concentrations entering constructed treatment wetland sites (Orange County, Florida; Brookhaven, New York; Hillsboro, North Dakota) averaged 255.57 mg/L and ranged from 3.04 to 463 mg/L. Effluent concentrations for constructed wetlands ranged from 1.42 to 353 mg/L and averaged 83.87 mg/L. Hillsboro, North Dakota, had the highest potassium concentration of all constructed wetland sites in NADB v. 2.0. There are no natural treatment wetland sites with potassium surface water data in NADB v. 2.0.</w:t>
      </w:r>
    </w:p>
    <w:p>
      <w:pPr>
        <w:pStyle w:val="Heading4"/>
        <w:rPr/>
      </w:pPr>
      <w:r>
        <w:rPr/>
        <w:t>Selenium</w:t>
      </w:r>
    </w:p>
    <w:p>
      <w:pPr>
        <w:pStyle w:val="TextBody"/>
        <w:rPr/>
      </w:pPr>
      <w:r>
        <w:rPr/>
        <w:t>Selenium concentrations entering constructed treatment wetland sites (Silver Springs Shores, Florida; Arcata, California; Santa Rosa, California; Hayward, California; Minot, North Dakota; Hillsboro, North Dakota; Sacramento, California; Tres Rios, Arizona; Tarrant County, Texas) averaged 1.3 µg/L and ranged from 0.1 to 5.0 µg/L. Effluent concentrations for constructed treatment wetland sites ranged from 0.1 to 12.0 µg/L and averaged 1.4 µg/L. There are no natural treatment wetlands with selenium surface water data in NADB v. 2.0.</w:t>
      </w:r>
    </w:p>
    <w:p>
      <w:pPr>
        <w:pStyle w:val="Heading4"/>
        <w:rPr/>
      </w:pPr>
      <w:r>
        <w:rPr/>
        <w:t>Silver</w:t>
      </w:r>
    </w:p>
    <w:p>
      <w:pPr>
        <w:pStyle w:val="TextBody"/>
        <w:rPr/>
      </w:pPr>
      <w:r>
        <w:rPr/>
        <w:t xml:space="preserve">Silver concentrations entering constructed treatment wetland sites (Lakeland, Florida; Silver Springs Shores, Florida; Hayward, California; Minot, North Dakota; Hillsboro, North Dakota; ENR, Florida; Sacramento, California; Champion Pilot, Florida; Tres Rios, Arizona; Tarrant County, Texas) averaged 0.64 µg/L and ranged from 0.03 to 5.00 µg/L. Effluent concentrations for constructed treatment wetland sites ranged from 0.02 to 5.00 µg/L and averaged 0.56 µg/L. Hillsboro, California, had the highest influent silver concentration and Minot, North Dakota, had the highest effluent concentration of the constructed treatment wetland sites in NADB v. 2.0. </w:t>
      </w:r>
    </w:p>
    <w:p>
      <w:pPr>
        <w:pStyle w:val="TextBody"/>
        <w:rPr/>
      </w:pPr>
      <w:r>
        <w:rPr/>
        <w:t>The average silver concentration entering natural treatment wetland sites (Central, South Carolina; Poinciana, Florida; Vereen, South Carolina) was 3.83 µg/L and ranged from 0.25 to 15.00 µg/L. Effluent concentrations for natural treatment wetland sites ranged from 0.25 to 15.00 µg/L and averaged 3.93 µg/L. Vereen, South Carolina, had the highest influent and effluent concentrations of the natural treatment wetland sites.</w:t>
      </w:r>
    </w:p>
    <w:p>
      <w:pPr>
        <w:pStyle w:val="Heading4"/>
        <w:rPr/>
      </w:pPr>
      <w:r>
        <w:rPr/>
        <w:t>Sodium</w:t>
      </w:r>
    </w:p>
    <w:p>
      <w:pPr>
        <w:pStyle w:val="TextBody"/>
        <w:rPr/>
      </w:pPr>
      <w:r>
        <w:rPr/>
        <w:t>Brookhaven, New York, is the only treatment wetland site with sodium data entered in NADB v. 2.0. The average influent concentration was 19.41 mg/L and ranged from 16.27 to 23.67 mg/L. Effluent concentrations ranged from 15.11 to 23.26 mg/L and averaged 18.74 mg/L.</w:t>
      </w:r>
    </w:p>
    <w:p>
      <w:pPr>
        <w:pStyle w:val="Heading4"/>
        <w:rPr/>
      </w:pPr>
      <w:r>
        <w:rPr/>
        <w:t>Sulfate</w:t>
      </w:r>
    </w:p>
    <w:p>
      <w:pPr>
        <w:pStyle w:val="TextBody"/>
        <w:rPr/>
      </w:pPr>
      <w:r>
        <w:rPr/>
        <w:t>The average sulfate concentration entering constructed treatment wetland sites (Lakeland, Florida; Hillsboro, North Dakota) was 77.4 mg/L and ranged from 1.0 to 206.4 mg/L. Effluent concentrations for constructed wetland sites ranged from 32.1 to 139.7 mg/L and averaged 84.4 mg/L. Lakeland, Florida, had the highest concentration of the constructed treatment wetlands in NADB v. 2.0. There are no natural treatment wetland sites with sulfate surface water data in NADB v. 2.0.</w:t>
      </w:r>
    </w:p>
    <w:p>
      <w:pPr>
        <w:pStyle w:val="Heading4"/>
        <w:rPr/>
      </w:pPr>
      <w:r>
        <w:rPr/>
        <w:t>Thallium</w:t>
      </w:r>
    </w:p>
    <w:p>
      <w:pPr>
        <w:pStyle w:val="TextBody"/>
        <w:rPr/>
      </w:pPr>
      <w:r>
        <w:rPr/>
        <w:t>The average thallium concentration entering constructed treatment wetland sites (Minot, North Dakota; ENR, Florida; Sacramento, California; Tarrant County, Texas) was 2.06 µg/L and ranged from 0.03 to 6.00 µg/L. Effluent concentrations for constructed treatment wetland sites ranged from 0.03 to 5.00 µg/L and averaged 1.41 µg/L. Tarrant County, Texas, had the highest influent concentration and Minot, North Dakota, had the highest effluent concentration of the constructed treatment wetlands in NADB v. 2.0. There are no natural treatment wetland sites with thallium surface water data in NADB v. 2.0.</w:t>
      </w:r>
    </w:p>
    <w:p>
      <w:pPr>
        <w:pStyle w:val="Heading4"/>
        <w:rPr/>
      </w:pPr>
      <w:r>
        <w:rPr/>
        <w:t>Zinc</w:t>
      </w:r>
    </w:p>
    <w:p>
      <w:pPr>
        <w:pStyle w:val="TextBody"/>
        <w:rPr/>
      </w:pPr>
      <w:r>
        <w:rPr/>
        <w:t xml:space="preserve">The average zinc concentration entering constructed treatment wetland sites (Lakeland, Florida; Orange County, Florida; Silver Springs Shores, Florida; Santa Rosa, California; Brookhaven, New York; Hayward, California; Minot, North Dakota; Hillsboro, North Dakota; ENR, Florida; Sacramento, California; Champion Pilot, Florida; Tompkins County Landfill, New York; Tres Rios, Arizona; Tarrant County, Texas) was 0.112 mg/L and ranged from 0.002 to 3.170 mg/L. Effluent concentrations for constructed treatment wetlands ranged from 0.000 to 0.320 mg/L and averaged 0.022 mg/L. Brookhaven, New York, had the highest concentration of the constructed treatment wetland sites in NADB v. 2.0. </w:t>
      </w:r>
    </w:p>
    <w:p>
      <w:pPr>
        <w:pStyle w:val="TextBody"/>
        <w:rPr/>
      </w:pPr>
      <w:r>
        <w:rPr/>
        <w:t xml:space="preserve">The average zinc concentration entering natural treatment wetland sites (Central, South Carolina; Poinciana, Florida; Vereen, South Carolina; Seneca Army Depot, New York) was 0.029 mg/L and ranged from 0.005 to 0.076 mg/L. Effluent zinc concentrations for natural treatment wetland sites ranged from 0.000 to 0.039 mg/L and averaged 0.010 mg/L. </w:t>
      </w:r>
    </w:p>
    <w:p>
      <w:pPr>
        <w:pStyle w:val="Heading3"/>
        <w:rPr/>
      </w:pPr>
      <w:r>
        <w:rPr/>
        <w:t>Trace Organics</w:t>
      </w:r>
    </w:p>
    <w:p>
      <w:pPr>
        <w:pStyle w:val="Heading4"/>
        <w:rPr/>
      </w:pPr>
      <w:r>
        <w:rPr/>
        <w:t>Acenaphthene</w:t>
      </w:r>
    </w:p>
    <w:p>
      <w:pPr>
        <w:pStyle w:val="TextBody"/>
        <w:rPr/>
      </w:pPr>
      <w:r>
        <w:rPr/>
        <w:t xml:space="preserve">Hayward, California, was the only treatment wetland site with acenaphthene data entered into NADB v. 2.0. Acenaphthene concentrations entering the treatment wetland site averaged 0.23 µg/L and ranged from 0.13 to 0.28 µg/L. Acenaphthene effluent concentrations averaged 0.28 µg/L and ranged from 0.0 to 0.28 µg/L. </w:t>
      </w:r>
    </w:p>
    <w:p>
      <w:pPr>
        <w:pStyle w:val="Heading4"/>
        <w:rPr/>
      </w:pPr>
      <w:r>
        <w:rPr/>
        <w:t>Bromodichloromethane</w:t>
      </w:r>
    </w:p>
    <w:p>
      <w:pPr>
        <w:pStyle w:val="TextBody"/>
        <w:rPr/>
      </w:pPr>
      <w:r>
        <w:rPr/>
        <w:t xml:space="preserve">Poinciana, Florida, was the only treatment wetland site with bromodichloromethane data entered into NADB v. 2.0. There was only one influent observation (9 µg/L). </w:t>
      </w:r>
    </w:p>
    <w:p>
      <w:pPr>
        <w:pStyle w:val="Heading4"/>
        <w:rPr/>
      </w:pPr>
      <w:r>
        <w:rPr/>
        <w:t>Chloroform</w:t>
      </w:r>
    </w:p>
    <w:p>
      <w:pPr>
        <w:pStyle w:val="TextBody"/>
        <w:rPr/>
      </w:pPr>
      <w:r>
        <w:rPr/>
        <w:t xml:space="preserve">Poinciana, Florida, was the only treatment wetland site with chloroform concentration data entered into NADB v. 2.0. Chloroform concentrations entering Poinciana averaged 0.025 mg/L and ranged from 0.008 to 0.057 mg/L. </w:t>
      </w:r>
    </w:p>
    <w:p>
      <w:pPr>
        <w:pStyle w:val="Heading4"/>
        <w:rPr/>
      </w:pPr>
      <w:r>
        <w:rPr/>
        <w:t>Diazinon</w:t>
      </w:r>
    </w:p>
    <w:p>
      <w:pPr>
        <w:pStyle w:val="TextBody"/>
        <w:rPr/>
      </w:pPr>
      <w:r>
        <w:rPr/>
        <w:t>Tarrant County, Texas, was the only treatment wetland site with diazinon concentration data entered into NADB v. 2.0. Diazinon concentrations entering the treatment wetland site averaged 0.21 µg/L and ranged from 0.03 to 0.43 µg/L. The effluent concentration averaged 0.16 µg/L and ranged from 0.03 to 0.31 µg/L.</w:t>
      </w:r>
    </w:p>
    <w:p>
      <w:pPr>
        <w:pStyle w:val="Heading4"/>
        <w:rPr/>
      </w:pPr>
      <w:r>
        <w:rPr/>
        <w:t>Methylene Chloride</w:t>
      </w:r>
    </w:p>
    <w:p>
      <w:pPr>
        <w:pStyle w:val="TextBody"/>
        <w:rPr/>
      </w:pPr>
      <w:r>
        <w:rPr/>
        <w:t>Poinciana, Florida, was the only site with methylene chloride data entered into NADB v. 2.0. There was only one effluent observation (0.01 mg/L).</w:t>
      </w:r>
    </w:p>
    <w:p>
      <w:pPr>
        <w:pStyle w:val="Heading4"/>
        <w:rPr/>
      </w:pPr>
      <w:r>
        <w:rPr/>
        <w:t>Polyaromatic Hydrocarbons (PAHs)</w:t>
      </w:r>
    </w:p>
    <w:p>
      <w:pPr>
        <w:pStyle w:val="TextBody"/>
        <w:rPr>
          <w:b/>
          <w:b/>
        </w:rPr>
      </w:pPr>
      <w:r>
        <w:rPr/>
        <w:t>Hayward, California, was the only treatment wetland site with PAHs data entered into NADB v. 2.0. PAHs concentrations entering the treatment wetland site averaged 1.0 µg/L and ranged from 0.1 to 9.8 µg/L. The effluent PAH concentration averaged 1.2 µg/L and ranged from 0.1 to 4.5 µg/L.</w:t>
      </w:r>
    </w:p>
    <w:p>
      <w:pPr>
        <w:pStyle w:val="Heading2"/>
        <w:rPr/>
      </w:pPr>
      <w:r>
        <w:rPr/>
        <w:t>Sediments</w:t>
      </w:r>
    </w:p>
    <w:p>
      <w:pPr>
        <w:pStyle w:val="TextBody"/>
        <w:rPr/>
      </w:pPr>
      <w:r>
        <w:rPr/>
        <w:t>Tables 5-2 and E-2 summarize all sediment data from wetland treatment wetland sites in NADB v. 2.0. Results for each of the major parameters are briefly presented below. All units are in milligrams per kilograms (mg/kg) dry weight unless otherwise noted. Wet-weight data are also reported in the database and in the summary tables for some parameters. A total of 121 organic compounds was entered into NADB v. 2.0. Twenty-nine of the 121 compounds were reported with concentrations greater than detection limits.</w:t>
      </w:r>
    </w:p>
    <w:p>
      <w:pPr>
        <w:pStyle w:val="Heading3"/>
        <w:rPr/>
      </w:pPr>
      <w:r>
        <w:rPr/>
        <w:t>Aluminum</w:t>
      </w:r>
    </w:p>
    <w:p>
      <w:pPr>
        <w:pStyle w:val="TextBody"/>
        <w:rPr/>
      </w:pPr>
      <w:r>
        <w:rPr/>
        <w:t>The average sediment aluminum concentration at constructed treatment wetland sites (Santa Rosa, California; Show Low, Arizona; Champion Pilot, Florida; Tres Rios, Arizona) was 16,541.2 mg/kg, with a range of 3,850.0 to 48,100.0 mg/kg. Show Low, Arizona, was the treatment wetland site with the highest aluminum sediment concentration in NADB v. 2.0. There are no natural treatment wetland sites with aluminum sediment data in NADB v. 2.0.</w:t>
      </w:r>
    </w:p>
    <w:p>
      <w:pPr>
        <w:pStyle w:val="Heading3"/>
        <w:rPr/>
      </w:pPr>
      <w:r>
        <w:rPr/>
        <w:t>Antimony</w:t>
      </w:r>
    </w:p>
    <w:p>
      <w:pPr>
        <w:pStyle w:val="TextBody"/>
        <w:rPr/>
      </w:pPr>
      <w:r>
        <w:rPr/>
        <w:t>Antimony concentrations in constructed treatment wetland sediments (Show Low, Arizona; Tres Rios, Arizona) averaged 3.0 mg/kg and ranged from 1.0 to 19.1 mg/kg. Show Low, Arizona, was the treatment wetland site with the highest antimony sediment concentration in NADB v. 2.0. There are no natural treatment wetland sites with antimony sediment data in NADB v. 2.0.</w:t>
      </w:r>
    </w:p>
    <w:p>
      <w:pPr>
        <w:pStyle w:val="Heading3"/>
        <w:rPr/>
      </w:pPr>
      <w:r>
        <w:rPr/>
        <w:t>Arsenic</w:t>
      </w:r>
    </w:p>
    <w:p>
      <w:pPr>
        <w:pStyle w:val="TextBody"/>
        <w:rPr/>
      </w:pPr>
      <w:r>
        <w:rPr/>
        <w:t xml:space="preserve">Arsenic concentrations in constructed treatment wetland sediments (Santa Rosa, California; Show Low, Arizona; Sacramento, California; Champion Pilot, Florida; Tres Rios, Arizona) averaged 3.45 mg/kg and ranged from 1.5 to 11.1 mg/kg. Show Low, Arizona, was the constructed treatment wetland site with the highest arsenic sediment concentration in NADB v. 2.0. </w:t>
      </w:r>
    </w:p>
    <w:p>
      <w:pPr>
        <w:pStyle w:val="TextBody"/>
        <w:rPr/>
      </w:pPr>
      <w:r>
        <w:rPr/>
        <w:t>Arsenic concentrations in natural treatment wetland sediments (Brillion, Wisconsin, Site No. 303; Seneca Army Depot, New York) averaged 1.1 mg/kg and ranged from 1.00 to 1.40 mg/kg. Brillion, Wisconsin, was the natural treatment wetland site with the highest arsenic sediment concentration in NADB v. 2.0.</w:t>
      </w:r>
    </w:p>
    <w:p>
      <w:pPr>
        <w:pStyle w:val="Heading3"/>
        <w:rPr/>
      </w:pPr>
      <w:r>
        <w:rPr/>
        <w:t>Barium</w:t>
      </w:r>
    </w:p>
    <w:p>
      <w:pPr>
        <w:pStyle w:val="TextBody"/>
        <w:rPr/>
      </w:pPr>
      <w:r>
        <w:rPr/>
        <w:t>The average sediment barium concentration at constructed treatment wetland sites (Show Low, Arizona; Tres Rios, Arizona) was 154.6 mg/kg, with a range of 33.1 to 489.0 mg/kg. Show Low, Arizona, was the treatment wetland site with the highest barium sediment concentration in NADB v. 2.0. There are no natural treatment wetland sites with barium sediment data in NADB v. 2.0.</w:t>
      </w:r>
    </w:p>
    <w:p>
      <w:pPr>
        <w:pStyle w:val="Heading3"/>
        <w:rPr/>
      </w:pPr>
      <w:r>
        <w:rPr/>
        <w:t>Beryllium</w:t>
      </w:r>
    </w:p>
    <w:p>
      <w:pPr>
        <w:pStyle w:val="TextBody"/>
        <w:rPr/>
      </w:pPr>
      <w:r>
        <w:rPr/>
        <w:t>Beryllium concentrations in constructed treatment wetland sediments (Show Low, Arizona; Tres Rios, Arizona) averaged 0.75 mg/kg and ranged from 0.18 to 1.40 mg/kg. Show Low, Arizona, was the treatment wetland site with the highest beryllium sediment concentration in NADB v. 2.0. There are no natural treatment wetland sites with beryllium sediment data in NADB v. 2.0.</w:t>
      </w:r>
    </w:p>
    <w:p>
      <w:pPr>
        <w:pStyle w:val="Heading3"/>
        <w:rPr/>
      </w:pPr>
      <w:r>
        <w:rPr/>
        <w:t>Bismuth</w:t>
      </w:r>
    </w:p>
    <w:p>
      <w:pPr>
        <w:pStyle w:val="TextBody"/>
        <w:rPr/>
      </w:pPr>
      <w:r>
        <w:rPr/>
        <w:t>Tres Rios, Arizona, was the only treatment wetland site with bismuth sediment concentration data in NADB v. 2.0. The average concentration was 0.9 mg/kg (wet weight), with a range of 0.5 to 1.0 mg/kg (wet weight).</w:t>
      </w:r>
    </w:p>
    <w:p>
      <w:pPr>
        <w:pStyle w:val="Heading3"/>
        <w:rPr/>
      </w:pPr>
      <w:r>
        <w:rPr/>
        <w:t>Boron</w:t>
      </w:r>
    </w:p>
    <w:p>
      <w:pPr>
        <w:pStyle w:val="TextBody"/>
        <w:rPr/>
      </w:pPr>
      <w:r>
        <w:rPr/>
        <w:t xml:space="preserve">Boron concentrations in constructed treatment wetland sediments (Santa Rosa, California; Tres Rios, Arizona) averaged 7.1 mg/kg and ranged from 0.8 to 14.0 mg/kg. Tres Rios, Arizona, was the treatment wetland site with the highest boron sediment concentration in NADB v. 2.0. </w:t>
      </w:r>
    </w:p>
    <w:p>
      <w:pPr>
        <w:pStyle w:val="TextBody"/>
        <w:rPr/>
      </w:pPr>
      <w:r>
        <w:rPr/>
        <w:t>Seneca Army Depot, New York, was the only natural treatment wetland site to have boron sediment data in NADB v. 2.0. There were three observations, each at 1,000 mg/kg.</w:t>
      </w:r>
    </w:p>
    <w:p>
      <w:pPr>
        <w:pStyle w:val="Heading3"/>
        <w:rPr/>
      </w:pPr>
      <w:r>
        <w:rPr/>
        <w:t>Cadmium</w:t>
      </w:r>
    </w:p>
    <w:p>
      <w:pPr>
        <w:pStyle w:val="TextBody"/>
        <w:rPr/>
      </w:pPr>
      <w:r>
        <w:rPr/>
        <w:t xml:space="preserve">The average sediment cadmium concentration at constructed treatment wetland sites (Santa Rosa, California; Show Low, Arizona; Sacramento, California; Champion Pilot, Florida; Tres Rios, Arizona) was 0.445 mg/kg, with a range of 0.01 to 2.00 mg/kg. Show Low, Arizona, was the treatment wetland site with the highest cadmium concentration of the constructed treatment wetland sites in NADB v. 2.0. </w:t>
      </w:r>
    </w:p>
    <w:p>
      <w:pPr>
        <w:pStyle w:val="TextBody"/>
        <w:rPr/>
      </w:pPr>
      <w:r>
        <w:rPr/>
        <w:t>The average sediment cadmium concentration at the natural treatment wetland sites (Poinciana, Florida; Vereen, South Carolina; Deer Park, Florida; Brillion, Wisconsin; Seneca Army Depot, New York) was 0.619 mg/kg, with a range of 0.02 to 4.02 mg/kg. Deer Park, Florida, had the highest cadmium concentration of the natural treatment wetland sites in NADB v. 2.0.</w:t>
      </w:r>
    </w:p>
    <w:p>
      <w:pPr>
        <w:pStyle w:val="Heading3"/>
        <w:rPr/>
      </w:pPr>
      <w:r>
        <w:rPr/>
        <w:t>Calcium</w:t>
      </w:r>
    </w:p>
    <w:p>
      <w:pPr>
        <w:pStyle w:val="TextBody"/>
        <w:rPr/>
      </w:pPr>
      <w:r>
        <w:rPr/>
        <w:t xml:space="preserve">The average sediment calcium concentration at constructed treatment wetland sites (Santa Rosa, California; Show Low, Arizona; Champion Pilot, Florida; Tres Rios, Arizona) was 20,988 mg/kg, with a range of 600 to 40,100 mg/kg. Show Low, Arizona, was the treatment wetland site with the highest calcium concentration of the constructed treatment wetland sites in NADB v. 2.0. </w:t>
      </w:r>
    </w:p>
    <w:p>
      <w:pPr>
        <w:pStyle w:val="TextBody"/>
        <w:rPr/>
      </w:pPr>
      <w:r>
        <w:rPr/>
        <w:t>Seneca Army Depot, New York, was the only natural treatment wetland site to have sediment calcium data in NADB v. 2.0. The average calcium concentration averaged 0.0047 mg/kg and ranged from 28.0 to 80.0 mg/kg.</w:t>
      </w:r>
    </w:p>
    <w:p>
      <w:pPr>
        <w:pStyle w:val="Heading3"/>
        <w:rPr/>
      </w:pPr>
      <w:r>
        <w:rPr/>
        <w:t>Chromium</w:t>
      </w:r>
    </w:p>
    <w:p>
      <w:pPr>
        <w:pStyle w:val="TextBody"/>
        <w:rPr/>
      </w:pPr>
      <w:r>
        <w:rPr/>
        <w:t xml:space="preserve">Chromium concentrations in constructed treatment wetland sediments (Santa Rosa, California; Show Low, Arizona; Sacramento, California; Champion Pilot, Florida; Tres Rios, Arizona) averaged 32.44 mg/kg and ranged from 8.30 to 89.10 mg/kg. Santa Rosa, California, was the treatment wetland site with the highest chromium concentration of the constructed treatment wetland sites in NADB v. 2.0. </w:t>
      </w:r>
    </w:p>
    <w:p>
      <w:pPr>
        <w:pStyle w:val="TextBody"/>
        <w:rPr/>
      </w:pPr>
      <w:r>
        <w:rPr/>
        <w:t>Chromium concentrations in natural treatment wetland sediments (Vereen, South Carolina; Brillion, Wisconsin; Seneca Army Depot, New York) averaged 14.37 mg/kg and ranged from 4.86 to 26.20 mg/kg. Brillion, Wisconsin, was the treatment wetland site with the highest chromium concentration of the natural treatment wetland sites in NADB v. 2.0.</w:t>
      </w:r>
    </w:p>
    <w:p>
      <w:pPr>
        <w:pStyle w:val="Heading3"/>
        <w:rPr/>
      </w:pPr>
      <w:r>
        <w:rPr/>
        <w:t>Cobalt</w:t>
      </w:r>
    </w:p>
    <w:p>
      <w:pPr>
        <w:pStyle w:val="TextBody"/>
        <w:rPr/>
      </w:pPr>
      <w:r>
        <w:rPr/>
        <w:t>The average sediment cobalt concentration at constructed treatment wetland sites (Show Low, Arizona; Tres Rios, Arizona) was 11.5 mg/kg, with a range of 2.9 to 28.1 mg/kg. Show Low, Arizona, was the treatment wetland site with the highest cobalt concentration of the constructed treatment wetland sites in NADB v. 2.0. There are no natural treatment wetland sites with cobalt sediment data in NADB v. 2.0.</w:t>
      </w:r>
    </w:p>
    <w:p>
      <w:pPr>
        <w:pStyle w:val="Heading3"/>
        <w:rPr/>
      </w:pPr>
      <w:r>
        <w:rPr/>
        <w:t>Copper</w:t>
      </w:r>
    </w:p>
    <w:p>
      <w:pPr>
        <w:pStyle w:val="TextBody"/>
        <w:rPr/>
      </w:pPr>
      <w:r>
        <w:rPr/>
        <w:t xml:space="preserve">The average sediment copper concentration at constructed treatment wetland sites (Santa Rosa, California; Show Low, Arizona; Sacramento, California; Tres Rios, Arizona) was 26.01 mg/kg, with a range of 1.80 to 120.00 mg/kg. Tres Rios, Arizona, was the treatment wetland site with the highest copper concentration of the constructed treatment wetland sites in NADB v. 2.0. </w:t>
      </w:r>
    </w:p>
    <w:p>
      <w:pPr>
        <w:pStyle w:val="TextBody"/>
        <w:rPr/>
      </w:pPr>
      <w:r>
        <w:rPr/>
        <w:t>The average sediment copper concentration at natural treatment wetland sites (Poinciana, Florida; Vereen, South Carolina; Deer Park, Florida; Brillion, Wisconsin) was 4.46 mg/kg, with a range of 0.75 to 16.00 mg/kg. Brillion, Wisconsin, was the treatment wetland site with the highest copper concentration of the natural treatment wetland sites in NADB v. 2.0.</w:t>
      </w:r>
    </w:p>
    <w:p>
      <w:pPr>
        <w:pStyle w:val="Heading3"/>
        <w:rPr/>
      </w:pPr>
      <w:r>
        <w:rPr/>
        <w:t>Iron</w:t>
      </w:r>
    </w:p>
    <w:p>
      <w:pPr>
        <w:pStyle w:val="TextBody"/>
        <w:rPr/>
      </w:pPr>
      <w:r>
        <w:rPr/>
        <w:t xml:space="preserve">Iron concentrations in constructed treatment wetland sediments (Santa Rosa, California; Show Low, Arizona; Champion Pilot, Florida; Tres Rios, Arizona) averaged 21,103 mg/kg and ranged from 44 to 45,900 mg/kg. Show Low, Arizona, was the treatment wetland site with the highest iron concentration of the constructed treatment wetland sites in NADB v. 2.0. </w:t>
      </w:r>
    </w:p>
    <w:p>
      <w:pPr>
        <w:pStyle w:val="TextBody"/>
        <w:rPr/>
      </w:pPr>
      <w:r>
        <w:rPr/>
        <w:t>Iron concentrations in natural treatment wetland sediments (Poinciana, Florida; Vereen, South Carolina; Deer Park, Florida; Seneca Army Depot, New York) averaged 4,031 mg/kg and ranged from 191 to 34,198 mg/kg. Seneca Army Depot, New York, was the treatment wetland site with the highest iron concentration of the natural treatment wetland sites in NADB v. 2.0.</w:t>
      </w:r>
    </w:p>
    <w:p>
      <w:pPr>
        <w:pStyle w:val="Heading3"/>
        <w:rPr/>
      </w:pPr>
      <w:r>
        <w:rPr/>
        <w:t>Lead</w:t>
      </w:r>
    </w:p>
    <w:p>
      <w:pPr>
        <w:pStyle w:val="TextBody"/>
        <w:rPr/>
      </w:pPr>
      <w:r>
        <w:rPr/>
        <w:t xml:space="preserve">Lead concentrations in constructed treatment wetland sediments (Santa Rosa, California; Show Low, Arizona; Sacramento, California; Champion Pilot, Florida; Tres Rios, Arizona) averaged 13.53 mg/kg and ranged from 6.2 to 22.00 mg/kg. </w:t>
      </w:r>
    </w:p>
    <w:p>
      <w:pPr>
        <w:pStyle w:val="TextBody"/>
        <w:rPr/>
      </w:pPr>
      <w:r>
        <w:rPr/>
        <w:t>Lead concentrations in natural treatment wetland sediments (Poinciana, Florida; Vereen, South Carolina; Deer Park, Florida; Brillion, Wisconsin; Seneca Army Depot, New York) averaged 13.6 mg/kg and ranged from 2.4 to 45.5 mg/kg. Brillion, Wisconsin, was the treatment wetland site with the highest lead concentration of the natural treatment wetland sites in NADB v. 2.0.</w:t>
      </w:r>
    </w:p>
    <w:p>
      <w:pPr>
        <w:pStyle w:val="Heading3"/>
        <w:rPr/>
      </w:pPr>
      <w:r>
        <w:rPr/>
        <w:t>Lithium</w:t>
      </w:r>
    </w:p>
    <w:p>
      <w:pPr>
        <w:pStyle w:val="TextBody"/>
        <w:rPr/>
      </w:pPr>
      <w:r>
        <w:rPr/>
        <w:t>Tres Rios, Arizona, is the only treatment wetland site with lithium sediment data in NADB v. 2.0. The average lithium concentration was 25.1 mg/kg, with a range of 6.8 to 43.5 mg/kg.</w:t>
      </w:r>
    </w:p>
    <w:p>
      <w:pPr>
        <w:pStyle w:val="Heading3"/>
        <w:rPr/>
      </w:pPr>
      <w:r>
        <w:rPr/>
        <w:t>Magnesium</w:t>
      </w:r>
    </w:p>
    <w:p>
      <w:pPr>
        <w:pStyle w:val="TextBody"/>
        <w:rPr/>
      </w:pPr>
      <w:r>
        <w:rPr/>
        <w:t xml:space="preserve">The average sediment magnesium concentration at constructed treatment wetland sites (Santa Rosa, California; Show Low, Arizona; Champion Pilot, Florida; Tres Rios, Arizona) was 8,278 mg/kg, with a range of 540 to 12,800 mg/kg. Tres Rios, Arizona, was the treatment wetland site with the highest magnesium concentration of the constructed treatment wetland sites in NADB v. 2.0. </w:t>
      </w:r>
    </w:p>
    <w:p>
      <w:pPr>
        <w:pStyle w:val="TextBody"/>
        <w:rPr/>
      </w:pPr>
      <w:r>
        <w:rPr/>
        <w:t>Seneca Army Depot, New York, was the only natural treatment wetland site in NADB v. 2.0 with sediment magnesium data. The average concentration was 4,717 mg/kg, with a range of 3,794 to 5,957 mg/kg.</w:t>
      </w:r>
    </w:p>
    <w:p>
      <w:pPr>
        <w:pStyle w:val="Heading3"/>
        <w:rPr/>
      </w:pPr>
      <w:r>
        <w:rPr/>
        <w:t>Manganese</w:t>
      </w:r>
    </w:p>
    <w:p>
      <w:pPr>
        <w:pStyle w:val="TextBody"/>
        <w:rPr/>
      </w:pPr>
      <w:r>
        <w:rPr/>
        <w:t xml:space="preserve">Manganese concentrations in constructed treatment wetland sediments (Santa Rosa, California; Show Low, Arizona; Champion Pilot, Florida; Tres Rios, Arizona) averaged 365 mg/kg and ranged from 62 to 847 mg/kg. Show Low, Arizona, was the treatment wetland site with the highest manganese concentration of the constructed treatment wetland sites in NADB v. 2.0. </w:t>
      </w:r>
    </w:p>
    <w:p>
      <w:pPr>
        <w:pStyle w:val="TextBody"/>
        <w:rPr/>
      </w:pPr>
      <w:r>
        <w:rPr/>
        <w:t>Seneca Army Depot, New York, was the only natural treatment wetland site with manganese data in NADB v. 2.0. Manganese concentrations averaged 731 mg/kg and ranged from 198 to 1,280 mg/kg.</w:t>
      </w:r>
    </w:p>
    <w:p>
      <w:pPr>
        <w:pStyle w:val="Heading3"/>
        <w:rPr/>
      </w:pPr>
      <w:r>
        <w:rPr/>
        <w:t>Mercury</w:t>
      </w:r>
    </w:p>
    <w:p>
      <w:pPr>
        <w:pStyle w:val="TextBody"/>
        <w:rPr/>
      </w:pPr>
      <w:r>
        <w:rPr/>
        <w:t xml:space="preserve">Mercury concentrations in constructed treatment wetland sediments (Santa Rosa, California; Hayward, California; Show Low, Arizona; Sacramento, California; Champion Pilot, Florida) averaged 0.061 mg/kg and ranged from 0.025 to 0.200 mg/kg. Hayward, California, was the treatment wetland site with the highest mercury concentration of the constructed treatment wetland sites in NADB v. 2.0. </w:t>
      </w:r>
    </w:p>
    <w:p>
      <w:pPr>
        <w:pStyle w:val="TextBody"/>
        <w:rPr/>
      </w:pPr>
      <w:r>
        <w:rPr/>
        <w:t>Mercury concentrations in natural treatment wetland sediments (Poinciana, Florida; Vereen, South Carolina; Deer Park, Florida; Brillion, Wisconsin; Seneca Army Depot, New York) averaged 0.19 mg/kg and ranged from 0.02 to 0.98 mg/kg. Deer Park, Florida, was the treatment wetland site with the highest mercury concentration of the natural treatment wetland sites in NADB v. 2.0.</w:t>
      </w:r>
    </w:p>
    <w:p>
      <w:pPr>
        <w:pStyle w:val="Heading3"/>
        <w:rPr/>
      </w:pPr>
      <w:r>
        <w:rPr/>
        <w:t>Molybdenum</w:t>
      </w:r>
    </w:p>
    <w:p>
      <w:pPr>
        <w:pStyle w:val="TextBody"/>
        <w:rPr/>
      </w:pPr>
      <w:r>
        <w:rPr/>
        <w:t>Tres Rios, Arizona, was the only treatment wetland site with molybdenum sediment data in NADB v. 2.0. Molybdenum concentrations averaged 0.501 mg/kg and ranged from 0.025 to 1.600 mg/kg.</w:t>
      </w:r>
    </w:p>
    <w:p>
      <w:pPr>
        <w:pStyle w:val="Heading3"/>
        <w:rPr/>
      </w:pPr>
      <w:r>
        <w:rPr/>
        <w:t>Nickel</w:t>
      </w:r>
    </w:p>
    <w:p>
      <w:pPr>
        <w:pStyle w:val="TextBody"/>
        <w:rPr/>
      </w:pPr>
      <w:r>
        <w:rPr/>
        <w:t xml:space="preserve">The average sediment nickel concentration at constructed treatment wetland sites (Santa Rosa, California; Show Low, Arizona; Sacramento, California; Champion Pilot, Florida; Tres Rios, Arizona) was 30.9 mg/kg, with a range of 4.8 to 124 mg/kg. Santa Rosa, California, was the treatment wetland site with the highest nickel concentration of the constructed treatment wetland sites in NADB v. 2.0. </w:t>
      </w:r>
    </w:p>
    <w:p>
      <w:pPr>
        <w:pStyle w:val="TextBody"/>
        <w:rPr/>
      </w:pPr>
      <w:r>
        <w:rPr/>
        <w:t>The average nickel concentration in natural treatment wetland sediments (Poinciana, Florida; Vereen, South Carolina; Deer Park, Florida; Brillion, Wisconsin; Seneca Army Depot, New York) was 6.9 mg/kg, with a range of 0.3 to 32.0 mg/kg. Seneca Army Depot, New York, was the treatment wetland site with the highest nickel concentration of the natural treatment wetland sites in NADB v. 2.0.</w:t>
      </w:r>
    </w:p>
    <w:p>
      <w:pPr>
        <w:pStyle w:val="Heading3"/>
        <w:rPr/>
      </w:pPr>
      <w:r>
        <w:rPr/>
        <w:t>Potassium</w:t>
      </w:r>
    </w:p>
    <w:p>
      <w:pPr>
        <w:pStyle w:val="TextBody"/>
        <w:rPr/>
      </w:pPr>
      <w:r>
        <w:rPr/>
        <w:t>The average sediment potassium concentration at constructed treatment wetland sites (Santa Rosa, California; Show Low, Arizona; Champion Pilot, Florida; Tres Rios, Arizona) was 3,262 mg/kg, with a range of 118 to 6,940 mg/kg. Show Low, Arizona, was the treatment wetland site with the highest potassium concentration of the constructed treatment wetland sites in NADB v. 2.0.</w:t>
      </w:r>
    </w:p>
    <w:p>
      <w:pPr>
        <w:pStyle w:val="TextBody"/>
        <w:rPr/>
      </w:pPr>
      <w:r>
        <w:rPr/>
        <w:t>Seneca Army Depot, New York, was the only natural treatment wetland site with potassium sediment concentration data in NADB v. 2.0. The average potassium concentration was 1,794.7 mg/kg, with a range of 1,498 to 1,986 mg/kg.</w:t>
      </w:r>
    </w:p>
    <w:p>
      <w:pPr>
        <w:pStyle w:val="Heading3"/>
        <w:rPr/>
      </w:pPr>
      <w:r>
        <w:rPr/>
        <w:t>Selenium</w:t>
      </w:r>
    </w:p>
    <w:p>
      <w:pPr>
        <w:pStyle w:val="TextBody"/>
        <w:rPr/>
      </w:pPr>
      <w:r>
        <w:rPr/>
        <w:t>Selenium concentrations in constructed treatment wetland sediments (Santa Rosa, California; Show Low, Arizona; Champion Pilot, Florida; Tres Rios, Arizona) averaged 3.68 mg/kg and ranged from 0.10 to 5 mg/kg. Tres Rios, Arizona, was the treatment wetland site with the highest selenium concentration of the constructed treatment wetland sites in NADB v. 2.0. Brillion, Wisconsin, was the only natural treatment wetland site with selenium sediment data in NADB v. 2.0. There was only one observation at 0.59 mg/kg.</w:t>
      </w:r>
    </w:p>
    <w:p>
      <w:pPr>
        <w:pStyle w:val="Heading3"/>
        <w:rPr/>
      </w:pPr>
      <w:r>
        <w:rPr/>
        <w:t>Silicon</w:t>
      </w:r>
    </w:p>
    <w:p>
      <w:pPr>
        <w:pStyle w:val="TextBody"/>
        <w:rPr/>
      </w:pPr>
      <w:r>
        <w:rPr/>
        <w:t>Tres Rios, Arizona, was the only treatment wetland site with silicon sediment data in NADB v. 2.0. The average silicon concentration was 3,121.5 mg/kg, with a range of 407.0 to 5,160.0 mg/kg.</w:t>
      </w:r>
    </w:p>
    <w:p>
      <w:pPr>
        <w:pStyle w:val="Heading3"/>
        <w:rPr/>
      </w:pPr>
      <w:r>
        <w:rPr/>
        <w:t>Silver</w:t>
      </w:r>
    </w:p>
    <w:p>
      <w:pPr>
        <w:pStyle w:val="TextBody"/>
        <w:rPr/>
      </w:pPr>
      <w:r>
        <w:rPr/>
        <w:t xml:space="preserve">Silver concentrations in constructed treatment wetland sediments (Santa Rosa, California; Show Low, Arizona; Sacramento, California; Tres Rios, Arizona) averaged 0.8 mg/kg and ranged from 0.3 to 2.6 mg/kg. Tres Rios, Arizona, was the treatment wetland site with the highest silver concentration of the constructed treatment wetland sites in NADB v. 2.0. </w:t>
      </w:r>
    </w:p>
    <w:p>
      <w:pPr>
        <w:pStyle w:val="TextBody"/>
        <w:rPr/>
      </w:pPr>
      <w:r>
        <w:rPr/>
        <w:t>Silver concentrations in natural treatment wetland sediments (Poinciana, Florida; Vereen, South Carolina; Deer Park, Florida) averaged 0.27 mg/kg and ranged from 0.02 to 0.85 mg/kg. Poinciana, Florida, was the treatment wetland site with the highest silver concentration of the natural treatment wetland sites in NADB v. 2.0.</w:t>
      </w:r>
    </w:p>
    <w:p>
      <w:pPr>
        <w:pStyle w:val="Heading3"/>
        <w:rPr/>
      </w:pPr>
      <w:r>
        <w:rPr/>
        <w:t>Sodium</w:t>
      </w:r>
    </w:p>
    <w:p>
      <w:pPr>
        <w:pStyle w:val="TextBody"/>
        <w:rPr/>
      </w:pPr>
      <w:r>
        <w:rPr/>
        <w:t xml:space="preserve">Sodium concentrations in constructed treatment wetland sediments (Santa Rosa, California; Show Low, Arizona; Tres Rios, Arizona) averaged 788.4 mg/kg and ranged from 330 to 2,970 mg/kg. Show Low, Arizona, was the treatment wetland site with the highest sodium concentration of the constructed treatment wetland sites in NADB v. 2.0. </w:t>
      </w:r>
    </w:p>
    <w:p>
      <w:pPr>
        <w:pStyle w:val="TextBody"/>
        <w:rPr/>
      </w:pPr>
      <w:r>
        <w:rPr/>
        <w:t>Seneca Army Depot, New York, was the only natural treatment wetland site with sodium sediment concentration data in NADB v. 2.0. Sodium concentrations at this site averaged 525.3 mg/kg and ranged from 477.0 to 579.0 mg/kg.</w:t>
      </w:r>
    </w:p>
    <w:p>
      <w:pPr>
        <w:pStyle w:val="Heading3"/>
        <w:rPr/>
      </w:pPr>
      <w:r>
        <w:rPr/>
        <w:t>Sulfate</w:t>
      </w:r>
    </w:p>
    <w:p>
      <w:pPr>
        <w:pStyle w:val="TextBody"/>
        <w:rPr/>
      </w:pPr>
      <w:r>
        <w:rPr/>
        <w:t>Deer Park, Florida, was the only treatment wetland site with sulfate sediment concentration data in NADB v. 2.0. The median sulfate concentration was 142.0 mg/kg, with a range of 0.05 to 4,032 mg/kg.</w:t>
      </w:r>
    </w:p>
    <w:p>
      <w:pPr>
        <w:pStyle w:val="Heading3"/>
        <w:rPr/>
      </w:pPr>
      <w:r>
        <w:rPr/>
        <w:t>Thallium</w:t>
      </w:r>
    </w:p>
    <w:p>
      <w:pPr>
        <w:pStyle w:val="TextBody"/>
        <w:rPr/>
      </w:pPr>
      <w:r>
        <w:rPr/>
        <w:t>The average thallium concentration in constructed treatment wetland sediments (Show Low, Arizona; Tres Rios, Arizona) was 7.52 mg/kg, with a range of 0.31 to 20 mg/kg. Tres Rios, Arizona, was the treatment wetland site with the highest thallium concentration of the constructed treatment wetland sites in NADB v. 2.0. There are no natural treatment wetland sites with thallium sediment data in NADB v. 2.0.</w:t>
      </w:r>
    </w:p>
    <w:p>
      <w:pPr>
        <w:pStyle w:val="Heading3"/>
        <w:rPr/>
      </w:pPr>
      <w:r>
        <w:rPr/>
        <w:t>Tin</w:t>
      </w:r>
    </w:p>
    <w:p>
      <w:pPr>
        <w:pStyle w:val="TextBody"/>
        <w:rPr/>
      </w:pPr>
      <w:r>
        <w:rPr/>
        <w:t>Tres Rios, Arizona, was the only treatment wetland site with tin sediment data in NADB v. 2.0. The average tin concentration was 6.9 mg/kg, with a range of 2 to 24 mg/kg.</w:t>
      </w:r>
    </w:p>
    <w:p>
      <w:pPr>
        <w:pStyle w:val="Heading3"/>
        <w:rPr/>
      </w:pPr>
      <w:r>
        <w:rPr/>
        <w:t>Titanium</w:t>
      </w:r>
    </w:p>
    <w:p>
      <w:pPr>
        <w:pStyle w:val="TextBody"/>
        <w:rPr/>
      </w:pPr>
      <w:r>
        <w:rPr/>
        <w:t>Tres Rios, Arizona, was the only treatment wetland site with titanium sediment data in NADB v. 2.0. Tin concentrations at this site averaged 600.6 mg/kg and ranged from 219 to 956 mg/kg.</w:t>
      </w:r>
    </w:p>
    <w:p>
      <w:pPr>
        <w:pStyle w:val="Heading3"/>
        <w:rPr/>
      </w:pPr>
      <w:r>
        <w:rPr/>
        <w:t>Tungsten</w:t>
      </w:r>
    </w:p>
    <w:p>
      <w:pPr>
        <w:pStyle w:val="TextBody"/>
        <w:rPr/>
      </w:pPr>
      <w:r>
        <w:rPr/>
        <w:t>Tres Rios, Arizona, was the only treatment wetland site with tungsten sediment data in NADB v. 2.0. Of 36 tin concentration observations, all equaled 0.5 mg/kg.</w:t>
      </w:r>
    </w:p>
    <w:p>
      <w:pPr>
        <w:pStyle w:val="Heading3"/>
        <w:rPr/>
      </w:pPr>
      <w:r>
        <w:rPr/>
        <w:t>Vanadium</w:t>
      </w:r>
    </w:p>
    <w:p>
      <w:pPr>
        <w:pStyle w:val="TextBody"/>
        <w:rPr/>
      </w:pPr>
      <w:r>
        <w:rPr/>
        <w:t>Vanadium concentrations in constructed treatment wetland sediments (Show Low, Arizona; Tres Rios, Arizona) averaged 48.2 mg/kg and ranged from 18.0 to 92.2 mg/kg. Show Low, Arizona, was the treatment wetland site with the highest vanadium concentration of the constructed treatment wetland sites in NADB v. 2.0. There are no natural treatment wetland sites with vanadium sediment data in NADB v. 2.0.</w:t>
      </w:r>
    </w:p>
    <w:p>
      <w:pPr>
        <w:pStyle w:val="Heading3"/>
        <w:rPr/>
      </w:pPr>
      <w:r>
        <w:rPr/>
        <w:t>Zinc</w:t>
      </w:r>
    </w:p>
    <w:p>
      <w:pPr>
        <w:pStyle w:val="TextBody"/>
        <w:rPr/>
      </w:pPr>
      <w:r>
        <w:rPr/>
        <w:t xml:space="preserve">The average sediment zinc concentration at constructed treatment wetland sites (Santa Rosa, California; Show Low, Arizona; Sacramento, California; Champion Pilot, Florida; Tres Rios, Arizona) was 54 mg/kg, with a range of 2 to 139 mg/kg. Santa Rosa, California, was the treatment wetland site with the highest zinc concentration of the constructed treatment wetland sites in NADB v. 2.0. </w:t>
      </w:r>
    </w:p>
    <w:p>
      <w:pPr>
        <w:pStyle w:val="TextBody"/>
        <w:rPr/>
      </w:pPr>
      <w:r>
        <w:rPr/>
        <w:t>The average zinc concentration in natural treatment wetland sediments (Poinciana, Florida; Vereen, South Carolina; Deer Park, Florida; Brillion, Wisconsin; Seneca Army Depot, New York) was 23.1 mg/kg, with a range of 0.7 to 150.0 mg/kg. Seneca Army Depot, New York, was the treatment wetland site with the highest zinc concentration of the natural treatment wetland sites in NADB v. 2.0.</w:t>
      </w:r>
    </w:p>
    <w:p>
      <w:pPr>
        <w:pStyle w:val="Heading3"/>
        <w:rPr/>
      </w:pPr>
      <w:r>
        <w:rPr/>
        <w:t>1-Pentene,3,3-dimethyl</w:t>
      </w:r>
    </w:p>
    <w:p>
      <w:pPr>
        <w:pStyle w:val="TextBody"/>
        <w:rPr/>
      </w:pPr>
      <w:r>
        <w:rPr/>
        <w:t>Show Low, Arizona, was the only treatment wetland site with sediment 1-pentene,3,3-dimethyl data in NADB v. 2.0. The only observation was 1.4 mg/kg (wet weight).</w:t>
      </w:r>
    </w:p>
    <w:p>
      <w:pPr>
        <w:pStyle w:val="Heading3"/>
        <w:rPr/>
      </w:pPr>
      <w:r>
        <w:rPr/>
        <w:t>14-Pentadecenoic Acid</w:t>
      </w:r>
    </w:p>
    <w:p>
      <w:pPr>
        <w:pStyle w:val="TextBody"/>
        <w:rPr/>
      </w:pPr>
      <w:r>
        <w:rPr/>
        <w:t>Show Low, Arizona, was the only treatment wetland site with sediment 14-pentadecenoic acid data in NADB v. 2.0. The only observation was 0.58 mg/kg (wet weight).</w:t>
      </w:r>
    </w:p>
    <w:p>
      <w:pPr>
        <w:pStyle w:val="Heading3"/>
        <w:rPr/>
      </w:pPr>
      <w:r>
        <w:rPr/>
        <w:t>2-Dodecen-1-yl(1)succinic</w:t>
      </w:r>
    </w:p>
    <w:p>
      <w:pPr>
        <w:pStyle w:val="TextBody"/>
        <w:rPr/>
      </w:pPr>
      <w:r>
        <w:rPr/>
        <w:t>Show Low, Arizona, was the only treatment wetland site with sediment 2-dodecen-1-yl(1)succinic data in NADB v. 2.0. The only observation was at 2.1 mg/kg (wet weight).</w:t>
      </w:r>
    </w:p>
    <w:p>
      <w:pPr>
        <w:pStyle w:val="Heading3"/>
        <w:rPr/>
      </w:pPr>
      <w:r>
        <w:rPr/>
        <w:t>3-Penten-2-one,4-methyl</w:t>
      </w:r>
    </w:p>
    <w:p>
      <w:pPr>
        <w:pStyle w:val="TextBody"/>
        <w:rPr/>
      </w:pPr>
      <w:r>
        <w:rPr/>
        <w:t>Show Low, Arizona, was the only treatment wetland site with sediment 3-penten-2-one,4-methyl data in NADB v. 2.0. The average concentration was 4.96 mg/kg (wet weight), with a range of 0.59 to 9.20 mg/kg (wet weight).</w:t>
      </w:r>
    </w:p>
    <w:p>
      <w:pPr>
        <w:pStyle w:val="Heading3"/>
        <w:rPr/>
      </w:pPr>
      <w:r>
        <w:rPr/>
        <w:t>4-Methylphenol</w:t>
      </w:r>
    </w:p>
    <w:p>
      <w:pPr>
        <w:pStyle w:val="TextBody"/>
        <w:rPr/>
      </w:pPr>
      <w:r>
        <w:rPr/>
        <w:t>Show Low, Arizona, was the only treatment wetland site with sediment 4-methylphenol data in NADB v. 2.0. The average concentration was 0.378 mg/kg (wet weight), with a range of 0.23 to 0.90 mg/kg (wet weight).</w:t>
      </w:r>
    </w:p>
    <w:p>
      <w:pPr>
        <w:pStyle w:val="Heading3"/>
        <w:rPr/>
      </w:pPr>
      <w:r>
        <w:rPr/>
        <w:t>Aroclor 1254</w:t>
      </w:r>
    </w:p>
    <w:p>
      <w:pPr>
        <w:pStyle w:val="TextBody"/>
        <w:rPr/>
      </w:pPr>
      <w:r>
        <w:rPr/>
        <w:t>Brillion, Wisconsin, was the only treatment wetland site with sediment Aroclor 1254 data above detection limits in NADB v. 2.0. The only observation was 1.3 mg/kg.</w:t>
      </w:r>
    </w:p>
    <w:p>
      <w:pPr>
        <w:pStyle w:val="Heading3"/>
        <w:rPr/>
      </w:pPr>
      <w:r>
        <w:rPr/>
        <w:t>Bis(2-ethylhexyl) Phthalate</w:t>
      </w:r>
    </w:p>
    <w:p>
      <w:pPr>
        <w:pStyle w:val="TextBody"/>
        <w:rPr/>
      </w:pPr>
      <w:r>
        <w:rPr/>
        <w:t>Show Low, Arizona, was the only treatment wetland site with sediment bis(2-ethylhexyl) phthalate data in NADB v. 2.0. The average concentration was 1.023 mg/kg (wet weight), with a range of 0.15 to 2.45 mg/kg (wet weight).</w:t>
      </w:r>
    </w:p>
    <w:p>
      <w:pPr>
        <w:pStyle w:val="Heading3"/>
        <w:rPr/>
      </w:pPr>
      <w:r>
        <w:rPr/>
        <w:t>Butylbenzylphthalate</w:t>
      </w:r>
    </w:p>
    <w:p>
      <w:pPr>
        <w:pStyle w:val="TextBody"/>
        <w:rPr/>
      </w:pPr>
      <w:r>
        <w:rPr/>
        <w:t>Show Low, Arizona, was the only treatment wetland site with sediment butylbenzylphthalate data in NADB v. 2.0. Concentrations at this site averaged 0.374 mg/kg (wet weight) and ranged from 0.18 to 0.90 mg/kg (wet weight).</w:t>
      </w:r>
    </w:p>
    <w:p>
      <w:pPr>
        <w:pStyle w:val="Heading3"/>
        <w:rPr/>
      </w:pPr>
      <w:r>
        <w:rPr/>
        <w:t>Cyclopentadecanone,2-hyd</w:t>
      </w:r>
    </w:p>
    <w:p>
      <w:pPr>
        <w:pStyle w:val="TextBody"/>
        <w:rPr>
          <w:b/>
          <w:b/>
        </w:rPr>
      </w:pPr>
      <w:r>
        <w:rPr/>
        <w:t>Show Low, Arizona, was the only treatment wetland site with sediment cyclopentadecanone, 2-hyd data in NADB v. 2.0. The only observation was 0.35 mg/kg (wet weight).</w:t>
      </w:r>
    </w:p>
    <w:p>
      <w:pPr>
        <w:pStyle w:val="Heading3"/>
        <w:rPr/>
      </w:pPr>
      <w:r>
        <w:rPr/>
        <w:t>Di-n-butylphthalate</w:t>
      </w:r>
    </w:p>
    <w:p>
      <w:pPr>
        <w:pStyle w:val="TextBody"/>
        <w:rPr/>
      </w:pPr>
      <w:r>
        <w:rPr/>
        <w:t>Show Low, Arizona, was the only treatment wetland site with sediment di-n-butylphthalate data in NADB v. 2.0. Concentrations at this site averaged 0.901 mg/kg (wet weight) and ranged from 0.40 to 2.20 mg/kg (wet weight).</w:t>
      </w:r>
    </w:p>
    <w:p>
      <w:pPr>
        <w:pStyle w:val="Heading3"/>
        <w:rPr/>
      </w:pPr>
      <w:r>
        <w:rPr/>
        <w:t>Dococanoic Acid</w:t>
      </w:r>
    </w:p>
    <w:p>
      <w:pPr>
        <w:pStyle w:val="TextBody"/>
        <w:rPr>
          <w:b/>
          <w:b/>
        </w:rPr>
      </w:pPr>
      <w:r>
        <w:rPr/>
        <w:t>Show Low, Arizona, was the only treatment wetland site with sediment dococanoic acid data in NADB v. 2.0. The only observation was 1.50 mg/kg (wet weight).</w:t>
      </w:r>
    </w:p>
    <w:p>
      <w:pPr>
        <w:pStyle w:val="Heading3"/>
        <w:rPr/>
      </w:pPr>
      <w:r>
        <w:rPr/>
        <w:t>Ethane</w:t>
      </w:r>
    </w:p>
    <w:p>
      <w:pPr>
        <w:pStyle w:val="TextBody"/>
        <w:rPr>
          <w:b/>
          <w:b/>
        </w:rPr>
      </w:pPr>
      <w:r>
        <w:rPr/>
        <w:t>Show Low, Arizona, was the only treatment wetland site with sediment ethane data in NADB v. 2.0. The only observation was 0.85 mg/kg (wet weight).</w:t>
      </w:r>
    </w:p>
    <w:p>
      <w:pPr>
        <w:pStyle w:val="Heading3"/>
        <w:rPr/>
      </w:pPr>
      <w:r>
        <w:rPr/>
        <w:t>Ethane,1,1,2,2-tetrachloro</w:t>
      </w:r>
    </w:p>
    <w:p>
      <w:pPr>
        <w:pStyle w:val="TextBody"/>
        <w:rPr/>
      </w:pPr>
      <w:r>
        <w:rPr/>
        <w:t>Show Low, Arizona, was the only treatment wetland site with sediment ethane,1,1,2,2-tetrachloro data in NADB v. 2.0. The average concentration was 3.34 mg/kg (wet weight), with a range of 0.42 to 5.80 mg/kg (wet weight).</w:t>
      </w:r>
    </w:p>
    <w:p>
      <w:pPr>
        <w:pStyle w:val="Heading3"/>
        <w:rPr/>
      </w:pPr>
      <w:r>
        <w:rPr/>
        <w:t>Heptadecane</w:t>
      </w:r>
    </w:p>
    <w:p>
      <w:pPr>
        <w:pStyle w:val="TextBody"/>
        <w:rPr/>
      </w:pPr>
      <w:r>
        <w:rPr/>
        <w:t>Show Low, Arizona, was the only treatment wetland site with sediment heptadecane data in NADB v. 2.0. The average concentration was 9.175 mg/kg (wet weight), with a range of 3.60 to 24.00 mg/kg (wet weight).</w:t>
      </w:r>
    </w:p>
    <w:p>
      <w:pPr>
        <w:pStyle w:val="Heading3"/>
        <w:rPr/>
      </w:pPr>
      <w:r>
        <w:rPr/>
        <w:t>Heptane, Dimethyl</w:t>
      </w:r>
    </w:p>
    <w:p>
      <w:pPr>
        <w:pStyle w:val="TextBody"/>
        <w:rPr/>
      </w:pPr>
      <w:r>
        <w:rPr/>
        <w:t>Show Low, Arizona, was the only treatment wetland site with sediment dimethyl heptane data in NADB v. 2.0. The average concentration was 2.333 mg/kg (wet weight), with a range of 1.60 to 2.70 mg/kg (wet weight).</w:t>
      </w:r>
    </w:p>
    <w:p>
      <w:pPr>
        <w:pStyle w:val="Heading3"/>
        <w:rPr/>
      </w:pPr>
      <w:r>
        <w:rPr/>
        <w:t>Hexadecanamide</w:t>
      </w:r>
    </w:p>
    <w:p>
      <w:pPr>
        <w:pStyle w:val="TextBody"/>
        <w:rPr>
          <w:b/>
          <w:b/>
        </w:rPr>
      </w:pPr>
      <w:r>
        <w:rPr/>
        <w:t>Show Low, Arizona, was the only treatment wetland site with sediment hexadecanamide data in NADB v. 2.0. The only observation was 0.87 mg/kg (wet weight).</w:t>
      </w:r>
    </w:p>
    <w:p>
      <w:pPr>
        <w:pStyle w:val="Heading3"/>
        <w:rPr/>
      </w:pPr>
      <w:r>
        <w:rPr/>
        <w:t>Hexadecanoic Acid</w:t>
      </w:r>
    </w:p>
    <w:p>
      <w:pPr>
        <w:pStyle w:val="TextBody"/>
        <w:rPr>
          <w:b/>
          <w:b/>
        </w:rPr>
      </w:pPr>
      <w:r>
        <w:rPr/>
        <w:t>Show Low, Arizona, was the only treatment wetland site with sediment hexadecanoic acid data in NADB v. 2.0. Concentration at the site averaged 2.918 mg/kg (wet weight) and ranged from 1.00 to 6.10 mg/kg (wet weight).</w:t>
      </w:r>
    </w:p>
    <w:p>
      <w:pPr>
        <w:pStyle w:val="Heading3"/>
        <w:rPr/>
      </w:pPr>
      <w:r>
        <w:rPr/>
        <w:t>Hexadecene</w:t>
      </w:r>
    </w:p>
    <w:p>
      <w:pPr>
        <w:pStyle w:val="TextBody"/>
        <w:rPr/>
      </w:pPr>
      <w:r>
        <w:rPr/>
        <w:t>Show Low, Arizona, was the only treatment wetland site with sediment hexadecene data in NADB v. 2.0. The only observation was 5.70 mg/kg (wet weight).</w:t>
      </w:r>
    </w:p>
    <w:p>
      <w:pPr>
        <w:pStyle w:val="Heading3"/>
        <w:rPr/>
      </w:pPr>
      <w:r>
        <w:rPr/>
        <w:t>Hexanedioic Acid</w:t>
      </w:r>
    </w:p>
    <w:p>
      <w:pPr>
        <w:pStyle w:val="TextBody"/>
        <w:rPr/>
      </w:pPr>
      <w:r>
        <w:rPr/>
        <w:t>Show Low, Arizona, was the only treatment wetland site with sediment hexanedioic acid data in NADB v. 2.0. Concentrations at this site averaged 5.801 mg/kg (wet weight) and ranged from 3.10 to 17.00 mg/kg (wet weight).</w:t>
      </w:r>
    </w:p>
    <w:p>
      <w:pPr>
        <w:pStyle w:val="Heading3"/>
        <w:rPr/>
      </w:pPr>
      <w:r>
        <w:rPr/>
        <w:t>HGCV</w:t>
      </w:r>
    </w:p>
    <w:p>
      <w:pPr>
        <w:pStyle w:val="TextBody"/>
        <w:rPr/>
      </w:pPr>
      <w:r>
        <w:rPr/>
        <w:t>Tres Rios, Arizona, was the only treatment wetland site with sediment HGCV data in NADB v. 2.0. Concentrations at this site averaged 0.0227 mg/kg and ranged from 0.0025 to 0.1300 mg/kg.</w:t>
      </w:r>
    </w:p>
    <w:p>
      <w:pPr>
        <w:pStyle w:val="Heading3"/>
        <w:rPr/>
      </w:pPr>
      <w:r>
        <w:rPr/>
        <w:t>Octadecane</w:t>
      </w:r>
    </w:p>
    <w:p>
      <w:pPr>
        <w:pStyle w:val="TextBody"/>
        <w:rPr/>
      </w:pPr>
      <w:r>
        <w:rPr/>
        <w:t>Show Low, Arizona, was the only treatment wetland site with sediment octadecane data in NADB v. 2.0. The only observation was 5.90 mg/kg (wet weight).</w:t>
      </w:r>
    </w:p>
    <w:p>
      <w:pPr>
        <w:pStyle w:val="Heading3"/>
        <w:rPr/>
      </w:pPr>
      <w:r>
        <w:rPr/>
        <w:t>Oleic Acid</w:t>
      </w:r>
    </w:p>
    <w:p>
      <w:pPr>
        <w:pStyle w:val="TextBody"/>
        <w:rPr>
          <w:b/>
          <w:b/>
        </w:rPr>
      </w:pPr>
      <w:r>
        <w:rPr/>
        <w:t>Show Low, Arizona, was the only treatment wetland site with sediment oleic acid data in NADB v. 2.0. There were only two observations, 0.30 and 3.10 mg/kg (wet weight).</w:t>
      </w:r>
    </w:p>
    <w:p>
      <w:pPr>
        <w:pStyle w:val="Heading3"/>
        <w:rPr/>
      </w:pPr>
      <w:r>
        <w:rPr/>
        <w:t>Oxacyclohexadecan-2-one</w:t>
      </w:r>
    </w:p>
    <w:p>
      <w:pPr>
        <w:pStyle w:val="TextBody"/>
        <w:rPr>
          <w:b/>
          <w:b/>
        </w:rPr>
      </w:pPr>
      <w:r>
        <w:rPr/>
        <w:t>Show Low, Arizona, was the only treatment wetland site with sediment oxacyclohexadecan-2-one data in NADB v. 2.0. The only observation was 6.50 mg/kg (wet weight).</w:t>
      </w:r>
    </w:p>
    <w:p>
      <w:pPr>
        <w:pStyle w:val="Heading3"/>
        <w:rPr/>
      </w:pPr>
      <w:r>
        <w:rPr/>
        <w:t>Pentatriacontene</w:t>
      </w:r>
    </w:p>
    <w:p>
      <w:pPr>
        <w:pStyle w:val="TextBody"/>
        <w:rPr>
          <w:b/>
          <w:b/>
        </w:rPr>
      </w:pPr>
      <w:r>
        <w:rPr/>
        <w:t>Show Low, Arizona, was the only treatment wetland site with sediment pentatriacontene data in NADB v. 2.0. The only observation was 6.80 mg/kg (wet weight).</w:t>
      </w:r>
    </w:p>
    <w:p>
      <w:pPr>
        <w:pStyle w:val="Heading3"/>
        <w:rPr/>
      </w:pPr>
      <w:r>
        <w:rPr/>
        <w:t>Phenanthreol</w:t>
      </w:r>
    </w:p>
    <w:p>
      <w:pPr>
        <w:pStyle w:val="TextBody"/>
        <w:rPr>
          <w:b/>
          <w:b/>
        </w:rPr>
      </w:pPr>
      <w:r>
        <w:rPr/>
        <w:t>Show Low, Arizona, was the only treatment wetland site with sediment phenanthreol in NADB v. 2.0. The only observation was 0.41 mg/kg (wet weight).</w:t>
      </w:r>
    </w:p>
    <w:p>
      <w:pPr>
        <w:pStyle w:val="Heading3"/>
        <w:rPr/>
      </w:pPr>
      <w:r>
        <w:rPr/>
        <w:t>SEHY</w:t>
      </w:r>
    </w:p>
    <w:p>
      <w:pPr>
        <w:pStyle w:val="TextBody"/>
        <w:rPr/>
      </w:pPr>
      <w:r>
        <w:rPr/>
        <w:t>Tres Rios, Arizona, was the only treatment wetland site with sediment SEHY data in NADB v. 2.0. Concentrations at this site averaged 0.14 mg/kg and ranged from 0.01 to 0.30 mg/kg.</w:t>
      </w:r>
    </w:p>
    <w:p>
      <w:pPr>
        <w:pStyle w:val="Heading3"/>
        <w:rPr/>
      </w:pPr>
      <w:r>
        <w:rPr/>
        <w:t>Squalene</w:t>
      </w:r>
    </w:p>
    <w:p>
      <w:pPr>
        <w:pStyle w:val="TextBody"/>
        <w:rPr>
          <w:b/>
          <w:b/>
        </w:rPr>
      </w:pPr>
      <w:r>
        <w:rPr/>
        <w:t>Show Low, Arizona, was the only treatment wetland site with sediment squalene data in NADB v. 2.0. The only observation was 12.00 mg/kg (wet weight).</w:t>
      </w:r>
    </w:p>
    <w:p>
      <w:pPr>
        <w:pStyle w:val="Heading3"/>
        <w:rPr/>
      </w:pPr>
      <w:r>
        <w:rPr/>
        <w:t>Stigmast-4-en-3-one</w:t>
      </w:r>
    </w:p>
    <w:p>
      <w:pPr>
        <w:pStyle w:val="TextBody"/>
        <w:rPr>
          <w:b/>
          <w:b/>
        </w:rPr>
      </w:pPr>
      <w:r>
        <w:rPr/>
        <w:t>Show Low, Arizona, was the only treatment wetland site with sediment stigmast-4-en-3-one in NADB v. 2.0. The only observation was 2.00 mg/kg (wet weight).</w:t>
      </w:r>
    </w:p>
    <w:p>
      <w:pPr>
        <w:pStyle w:val="Heading3"/>
        <w:rPr/>
      </w:pPr>
      <w:r>
        <w:rPr/>
        <w:t>Undecane, Dimethyl</w:t>
      </w:r>
    </w:p>
    <w:p>
      <w:pPr>
        <w:pStyle w:val="TextBody"/>
        <w:rPr/>
      </w:pPr>
      <w:r>
        <w:rPr/>
        <w:t>Show Low, Arizona, was the only treatment wetland site with sediment dimethyl undecane data in NADB v. 2.0. The only observation was 4.00 mg/kg (wet weight).</w:t>
      </w:r>
    </w:p>
    <w:p>
      <w:pPr>
        <w:pStyle w:val="Heading2"/>
        <w:rPr/>
      </w:pPr>
      <w:r>
        <w:rPr/>
        <w:t>Tissue</w:t>
      </w:r>
    </w:p>
    <w:p>
      <w:pPr>
        <w:pStyle w:val="TextBody"/>
        <w:rPr/>
      </w:pPr>
      <w:r>
        <w:rPr/>
        <w:t xml:space="preserve">Tables 5-2 and E-2 summarize all tissue data from treatment wetland sites in NADB v. 2.0. Results for each of the major parameters are briefly presented below. All units are in milligrams per kilograms dry weight unless otherwise noted. </w:t>
      </w:r>
    </w:p>
    <w:p>
      <w:pPr>
        <w:pStyle w:val="Heading3"/>
        <w:rPr/>
      </w:pPr>
      <w:r>
        <w:rPr/>
        <w:t>Aluminum</w:t>
      </w:r>
    </w:p>
    <w:p>
      <w:pPr>
        <w:pStyle w:val="TextBody"/>
        <w:rPr/>
      </w:pPr>
      <w:r>
        <w:rPr/>
        <w:t>Aluminum tissue concentrations from algae, benthos, crustaceans, mollusks, fish, and emergent vegetation sampled within constructed treatment wetland sites (Santa Rosa, California; Tompkins County Landfill, New York) ranged from 75 to 4,550 mg/kg. Algae sampled from Santa Rosa, California, had the highest average aluminum concentrations of constructed treatment wetland sites in NADB v. 2.0. There are no natural treatment wetland sites with aluminum tissue data in NADB v. 2.0.</w:t>
      </w:r>
    </w:p>
    <w:p>
      <w:pPr>
        <w:pStyle w:val="Heading3"/>
        <w:rPr/>
      </w:pPr>
      <w:r>
        <w:rPr/>
        <w:t>Arsenic</w:t>
      </w:r>
    </w:p>
    <w:p>
      <w:pPr>
        <w:pStyle w:val="TextBody"/>
        <w:rPr/>
      </w:pPr>
      <w:r>
        <w:rPr/>
        <w:t xml:space="preserve">Average arsenic tissue concentrations from algae, benthos, crustaceans, mollusks, fish, and emergent vegetation sampled within constructed treatment wetland sites (Santa Rosa, California; Sacramento, California; Champion Pilot, Florida) ranged from 0.34 to 6.51 mg/kg. Mollusks sampled from Santa Rosa, California, had the highest average arsenic concentration of constructed treatment wetland sites in NADB v. 2.0. </w:t>
      </w:r>
    </w:p>
    <w:p>
      <w:pPr>
        <w:pStyle w:val="TextBody"/>
        <w:rPr/>
      </w:pPr>
      <w:r>
        <w:rPr/>
        <w:t>Arsenic tissue concentrations from avifauna, mammals, and emergent vegetation sampled within natural treatment wetland sites (Brillion, Wisconsin; Seneca Army Depot, New York) ranged from 0.025 to 6.3 mg/kg.</w:t>
      </w:r>
    </w:p>
    <w:p>
      <w:pPr>
        <w:pStyle w:val="Heading3"/>
        <w:rPr/>
      </w:pPr>
      <w:r>
        <w:rPr/>
        <w:t>Barium</w:t>
      </w:r>
    </w:p>
    <w:p>
      <w:pPr>
        <w:pStyle w:val="TextBody"/>
        <w:rPr/>
      </w:pPr>
      <w:r>
        <w:rPr/>
        <w:t>Champion Pilot, Florida, was the only treatment wetland site with barium tissue concentration data in NADB v. 2.0. Barium tissue concentrations from benthos, fish, and emergent vegetation ranged from 7.8 to 11.5 mg/kg.</w:t>
      </w:r>
    </w:p>
    <w:p>
      <w:pPr>
        <w:pStyle w:val="Heading3"/>
        <w:rPr/>
      </w:pPr>
      <w:r>
        <w:rPr/>
        <w:t>Boron</w:t>
      </w:r>
    </w:p>
    <w:p>
      <w:pPr>
        <w:pStyle w:val="TextBody"/>
        <w:rPr/>
      </w:pPr>
      <w:r>
        <w:rPr/>
        <w:t>Seneca Army Depot, New York, was the only treatment wetland site with boron tissue concentration data in NADB v. 2.0. The average boron concentration from emergent vegetation was below the detection limit (&lt; 10,000 mg/kg) for each of the four observations.</w:t>
      </w:r>
    </w:p>
    <w:p>
      <w:pPr>
        <w:pStyle w:val="Heading3"/>
        <w:rPr/>
      </w:pPr>
      <w:r>
        <w:rPr/>
        <w:t>Cadmium</w:t>
      </w:r>
    </w:p>
    <w:p>
      <w:pPr>
        <w:pStyle w:val="TextBody"/>
        <w:rPr/>
      </w:pPr>
      <w:r>
        <w:rPr/>
        <w:t xml:space="preserve">Cadmium tissue concentrations from algae, benthos, crustaceans, mollusks, fish, and emergent vegetation sampled within constructed treatment wetland sites (Santa Rosa, California; Champion Pilot, Florida; Tompkins County Landfill, New York) ranged from 0.022 to 5.3 mg/kg. Mollusks sampled from Santa Rosa, California, had the highest average cadmium concentration of constructed treatment wetland sites in NADB v. 2.0. </w:t>
      </w:r>
    </w:p>
    <w:p>
      <w:pPr>
        <w:pStyle w:val="TextBody"/>
        <w:rPr/>
      </w:pPr>
      <w:r>
        <w:rPr/>
        <w:t xml:space="preserve">Cadmium tissue concentrations from avifauna, mammals, and emergent vegetation sampled within natural treatment wetland sites (Brillion, Wisconsin; Seneca Army Depot, New York) ranged from 0.025 to 4.5 mg/kg. </w:t>
      </w:r>
    </w:p>
    <w:p>
      <w:pPr>
        <w:pStyle w:val="Heading3"/>
        <w:rPr/>
      </w:pPr>
      <w:r>
        <w:rPr/>
        <w:t>Calcium</w:t>
      </w:r>
    </w:p>
    <w:p>
      <w:pPr>
        <w:pStyle w:val="TextBody"/>
        <w:rPr/>
      </w:pPr>
      <w:r>
        <w:rPr/>
        <w:t>Seneca Army Depot, New York, was the only treatment wetland site with calcium tissue concentration data in NADB v. 2.0. Calcium concentrations from emergent vegetation at this site averaged 12.4 mg/kg and ranged from 6.5 to 30 mg/kg.</w:t>
      </w:r>
    </w:p>
    <w:p>
      <w:pPr>
        <w:pStyle w:val="Heading3"/>
        <w:rPr/>
      </w:pPr>
      <w:r>
        <w:rPr/>
        <w:t>Chromium</w:t>
      </w:r>
    </w:p>
    <w:p>
      <w:pPr>
        <w:pStyle w:val="TextBody"/>
        <w:rPr/>
      </w:pPr>
      <w:r>
        <w:rPr/>
        <w:t xml:space="preserve">Chromium tissue concentrations from algae, benthos, crustaceans, mollusks, fish, and emergent vegetation within constructed treatment wetland sites (Santa Rosa, California; Sacramento, California; Champion Pilot, Florida) ranged from 0.65 to 45.9 mg/kg. Mollusks sampled from Santa Rosa, California had the highest average chromium concentration of constructed treatment wetland sites in NADB v. 2.0. </w:t>
      </w:r>
    </w:p>
    <w:p>
      <w:pPr>
        <w:pStyle w:val="TextBody"/>
        <w:rPr/>
      </w:pPr>
      <w:r>
        <w:rPr/>
        <w:t>Chromium tissue concentrations from avifauna, mammals, and emergent vegetation sampled within natural treatment wetland sites (Brillion, Wisconsin; Seneca Army Depot, New York) ranged from 0.1 to 12.5 mg/kg. Emergent vegetation sampled from Seneca Army Depot, New York, had the highest average chromium concentration of natural treatment wetland sites in NADB v. 2.0.</w:t>
      </w:r>
    </w:p>
    <w:p>
      <w:pPr>
        <w:pStyle w:val="Heading3"/>
        <w:rPr/>
      </w:pPr>
      <w:r>
        <w:rPr/>
        <w:t>Copper</w:t>
      </w:r>
    </w:p>
    <w:p>
      <w:pPr>
        <w:pStyle w:val="TextBody"/>
        <w:rPr/>
      </w:pPr>
      <w:r>
        <w:rPr/>
        <w:t xml:space="preserve">Copper tissue concentrations from algae, benthos, crustaceans, mollusks, fish, avifauna, emergent vegetation, and floating aquatic plants sampled within constructed treatment wetland sites (Santa Rosa, California; Sacramento, California; Champion Pilot, Florida; Tompkins County Landfill, New York; TVA Mussel Shoals, Alabama; Benton, Kentucky) ranged from 1.0 to 85.8 mg/kg. Mollusks sampled from Santa Rosa, California, had the highest average copper concentration of constructed treatment wetland sites in NADB v. 2.0. </w:t>
      </w:r>
    </w:p>
    <w:p>
      <w:pPr>
        <w:pStyle w:val="TextBody"/>
        <w:rPr/>
      </w:pPr>
      <w:r>
        <w:rPr/>
        <w:t>Brillion, Wisconsin, was the only natural treatment wetland site with copper tissue concentration data in NADB v. 2.0. Copper tissue concentrations from avifauna and mammals sampled ranged from 0.75 to 1.51 mg/kg.</w:t>
      </w:r>
    </w:p>
    <w:p>
      <w:pPr>
        <w:pStyle w:val="Heading3"/>
        <w:rPr/>
      </w:pPr>
      <w:r>
        <w:rPr/>
        <w:t>Cyanide</w:t>
      </w:r>
    </w:p>
    <w:p>
      <w:pPr>
        <w:pStyle w:val="TextBody"/>
        <w:rPr/>
      </w:pPr>
      <w:r>
        <w:rPr/>
        <w:t>Brillion, Wisconsin, was the only treatment wetland site with cyanide tissue concentration data in NADB v. 2.0. Cyanide tissue concentrations from avifauna and mammals sampled ranged from 0.10 to 0.20 mg/kg.</w:t>
      </w:r>
    </w:p>
    <w:p>
      <w:pPr>
        <w:pStyle w:val="Heading3"/>
        <w:rPr/>
      </w:pPr>
      <w:r>
        <w:rPr/>
        <w:t>Iron</w:t>
      </w:r>
    </w:p>
    <w:p>
      <w:pPr>
        <w:pStyle w:val="TextBody"/>
        <w:rPr/>
      </w:pPr>
      <w:r>
        <w:rPr/>
        <w:t xml:space="preserve">The average iron concentration from emergent vegetation tissue sampled within constructed treatment wetland sites (Tompkins County Landfill, New York; TVA Mussel Shoals, Alabama) was 1064.5 mg/kg, with a range of 35 to 8,352 mg/kg. </w:t>
      </w:r>
    </w:p>
    <w:p>
      <w:pPr>
        <w:pStyle w:val="TextBody"/>
        <w:rPr/>
      </w:pPr>
      <w:r>
        <w:rPr/>
        <w:t>The range of average iron concentrations from emergent vegetation and trees within natural treatment wetland sites (Poinciana, Florida; Seneca Army Depot, New York) was from 41.5 to 131.25 mg/kg. Emergent vegetation sampled from Seneca Army Depot, New York, had the highest iron concentration of natural treatment wetland sites in NADB v. 2.0.</w:t>
      </w:r>
    </w:p>
    <w:p>
      <w:pPr>
        <w:pStyle w:val="Heading3"/>
        <w:rPr/>
      </w:pPr>
      <w:r>
        <w:rPr/>
        <w:t>Lead</w:t>
      </w:r>
    </w:p>
    <w:p>
      <w:pPr>
        <w:pStyle w:val="TextBody"/>
        <w:rPr/>
      </w:pPr>
      <w:r>
        <w:rPr/>
        <w:t xml:space="preserve">Lead tissue concentrations from algae, benthos, crustaceans, mollusks, fish, emergent vegetation, and floating aquatic plants sampled within constructed treatment wetland sites (Santa Rosa, California; Sacramento, California; Champion Pilot, Florida; Tompkins County Landfill, New York; Benton, Kentucky) ranged from 0.24 to 5.3 mg/kg. Mollusks sampled from Santa Rosa, California, and algae/floating aquatic plants sampled from Sacramento, California, had the highest average lead concentrations of constructed treatment wetland sites in NADB v. 2.0. </w:t>
      </w:r>
    </w:p>
    <w:p>
      <w:pPr>
        <w:pStyle w:val="TextBody"/>
        <w:rPr/>
      </w:pPr>
      <w:r>
        <w:rPr/>
        <w:t>Average lead tissue concentrations from avifauna, mammals, and emergent vegetation sampled within natural treatment wetland sites (Brillion, Wisconsin; Seneca Army Depot, New York) were below detection limits (&lt; 0.05 and &lt; 0.01 mg/kg).</w:t>
      </w:r>
    </w:p>
    <w:p>
      <w:pPr>
        <w:pStyle w:val="Heading3"/>
        <w:rPr/>
      </w:pPr>
      <w:r>
        <w:rPr/>
        <w:t>Magnesium</w:t>
      </w:r>
    </w:p>
    <w:p>
      <w:pPr>
        <w:pStyle w:val="TextBody"/>
        <w:rPr/>
      </w:pPr>
      <w:r>
        <w:rPr/>
        <w:t>Seneca Army Depot, New York, was the only treatment wetland site with magnesium tissue concentration data in NADB v. 2.0. The average magnesium concentration of samples collected from emergent vegetation was 1,825.0 mg/kg, with a range of 1,400 to 2,900 mg/kg.</w:t>
      </w:r>
    </w:p>
    <w:p>
      <w:pPr>
        <w:pStyle w:val="Heading3"/>
        <w:rPr/>
      </w:pPr>
      <w:r>
        <w:rPr/>
        <w:t>Manganese</w:t>
      </w:r>
    </w:p>
    <w:p>
      <w:pPr>
        <w:pStyle w:val="TextBody"/>
        <w:rPr/>
      </w:pPr>
      <w:r>
        <w:rPr/>
        <w:t xml:space="preserve">Manganese tissue concentrations from algae, benthos, crustaceans, mollusks, fish, and emergent vegetation sampled within constructed treatment wetland sites (Santa Rosa, California; Champion Pilot, Florida; Tompkins County Landfill, New York; TVA Mussel Shoals, Alabama) ranged from 26.5 to 19,700 mg/kg. Algae sampled from Santa Rosa, California, had the highest manganese tissue concentration of the constructed treatment wetland sites in NADB v. 2.0. </w:t>
      </w:r>
    </w:p>
    <w:p>
      <w:pPr>
        <w:pStyle w:val="TextBody"/>
        <w:rPr/>
      </w:pPr>
      <w:r>
        <w:rPr/>
        <w:t>Seneca Army Depot, New York, was the only natural treatment wetland site with manganese tissue concentration data in NADB v. 2.0. The average manganese concentration for tissue sampled from emergent vegetation was 473.8 mg/kg, with a range of 345.0 to 670.0 mg/kg.</w:t>
      </w:r>
    </w:p>
    <w:p>
      <w:pPr>
        <w:pStyle w:val="Heading3"/>
        <w:rPr/>
      </w:pPr>
      <w:r>
        <w:rPr/>
        <w:t>Mercury</w:t>
      </w:r>
    </w:p>
    <w:p>
      <w:pPr>
        <w:pStyle w:val="TextBody"/>
        <w:rPr/>
      </w:pPr>
      <w:r>
        <w:rPr/>
        <w:t xml:space="preserve">Mercury tissue concentrations from algae, benthos, crustaceans, mollusks, fish, avifauna, mammals, and emergent vegetation sampled within constructed treatment wetland sites (Santa Rosa, California; Hayward, California; ENR, Florida; Sacramento, California; Champion Pilot, Florida) ranged from 0.033 to 0.93 mg/kg. Mollusks sampled from Santa Rosa, California, had the highest mercury tissue concentration of the constructed treatment wetland sites in the NADB v. 2.0. </w:t>
      </w:r>
    </w:p>
    <w:p>
      <w:pPr>
        <w:pStyle w:val="TextBody"/>
        <w:rPr/>
      </w:pPr>
      <w:r>
        <w:rPr/>
        <w:t>Mercury tissue concentrations from avifauna, mammals, and emergent vegetation sampled within natural treatment wetland sites (Brillion, Wisconsin; Seneca Army Depot, New York) ranged from 0.025 to 0.5 mg/kg. Emergent vegetation from Seneca Army Depot, New York, had the highest mercury concentration of the natural treatment wetland sites in NADB v. 2.0.</w:t>
      </w:r>
    </w:p>
    <w:p>
      <w:pPr>
        <w:pStyle w:val="Heading3"/>
        <w:rPr/>
      </w:pPr>
      <w:r>
        <w:rPr/>
        <w:t>Nickel</w:t>
      </w:r>
    </w:p>
    <w:p>
      <w:pPr>
        <w:pStyle w:val="TextBody"/>
        <w:rPr/>
      </w:pPr>
      <w:r>
        <w:rPr/>
        <w:t xml:space="preserve">Nickel tissue concentrations from algae, benthos, crustaceans, mollusks, fish, emergent vegetation, and floating aquatic plants sampled within constructed treatment wetland sites (Santa Rosa, California; Sacramento, California) ranged from 1.4 to 61.5 mg/kg. Mollusks sampled from Santa Rosa, California, had the highest nickel concentration of the constructed treatment wetland sites in NADB v. 2.0. </w:t>
      </w:r>
    </w:p>
    <w:p>
      <w:pPr>
        <w:pStyle w:val="TextBody"/>
        <w:rPr/>
      </w:pPr>
      <w:r>
        <w:rPr/>
        <w:t>Nickel tissue concentrations from avifauna, mammals, and emergent vegetation sampled within natural treatment wetland sites (Brillion, Wisconsin; Seneca Army Depot, New York) ranged from 0.12 to 25 mg/kg.</w:t>
      </w:r>
    </w:p>
    <w:p>
      <w:pPr>
        <w:pStyle w:val="Heading3"/>
        <w:rPr/>
      </w:pPr>
      <w:r>
        <w:rPr/>
        <w:t>Potassium</w:t>
      </w:r>
    </w:p>
    <w:p>
      <w:pPr>
        <w:pStyle w:val="TextBody"/>
        <w:rPr/>
      </w:pPr>
      <w:r>
        <w:rPr/>
        <w:t>Seneca Army Depot, New York, was the only treatment wetland site with potassium tissue concentration data in NADB v. 2.0. The average potassium concentration of samples collected from emergent vegetation was 16,000 mg/kg, with a range of 11,000 to 24,000 mg/kg.</w:t>
      </w:r>
    </w:p>
    <w:p>
      <w:pPr>
        <w:pStyle w:val="Heading3"/>
        <w:rPr/>
      </w:pPr>
      <w:r>
        <w:rPr/>
        <w:t>Selenium</w:t>
      </w:r>
    </w:p>
    <w:p>
      <w:pPr>
        <w:pStyle w:val="TextBody"/>
        <w:rPr/>
      </w:pPr>
      <w:r>
        <w:rPr/>
        <w:t xml:space="preserve">Seneca Army Depot, New York, was the only constructed treatment wetland site with selenium tissue concentration data in NADB v. 2.0. Selenium tissue concentrations from algae, benthos, crustaceans, mollusks, fish, and emergent vegetation sampled within constructed treatment wetland sites ranged from 0.335 to 1.602 mg/kg. Mollusks had the highest selenium concentration of all groups sampled. </w:t>
      </w:r>
    </w:p>
    <w:p>
      <w:pPr>
        <w:pStyle w:val="TextBody"/>
        <w:rPr/>
      </w:pPr>
      <w:r>
        <w:rPr/>
        <w:t xml:space="preserve">Brillion, Wisconsin, was the only natural treatment wetland site with selenium tissue concentration data in NADB v. 2.0. Selenium tissue concentrations from avifauna and mammals sampled ranged from 0.110 to 0.415 mg/kg. </w:t>
      </w:r>
    </w:p>
    <w:p>
      <w:pPr>
        <w:pStyle w:val="Heading3"/>
        <w:rPr/>
      </w:pPr>
      <w:r>
        <w:rPr/>
        <w:t>Silver</w:t>
      </w:r>
    </w:p>
    <w:p>
      <w:pPr>
        <w:pStyle w:val="TextBody"/>
        <w:rPr/>
      </w:pPr>
      <w:r>
        <w:rPr/>
        <w:t>Silver tissue concentrations from algae, benthos, crustaceans, mollusks, fish, and emergent vegetation sampled within constructed treatment wetland sites (Santa Rosa, California; Champion, Florida) ranged from 0.053 to 0.55 mg/kg. Mollusks sampled from Santa Rosa, California, had the highest silver concentration of the constructed treatment wetland sites in NADB v. 2.0. There are no natural treatment wetland sites with silver tissue concentration data in NADB v. 2.0.</w:t>
      </w:r>
    </w:p>
    <w:p>
      <w:pPr>
        <w:pStyle w:val="Heading3"/>
        <w:rPr/>
      </w:pPr>
      <w:r>
        <w:rPr/>
        <w:t>Sodium</w:t>
      </w:r>
    </w:p>
    <w:p>
      <w:pPr>
        <w:pStyle w:val="TextBody"/>
        <w:rPr/>
      </w:pPr>
      <w:r>
        <w:rPr/>
        <w:t xml:space="preserve">Seneca Army Depot, New York, was the only treatment wetland site with sodium tissue concentration data in NADB v. 2.0. Sodium concentrations of samples collected from emergent vegetation averaged 4,900 mg/kg and ranged from 500 to 10,100 mg/kg. </w:t>
      </w:r>
    </w:p>
    <w:p>
      <w:pPr>
        <w:pStyle w:val="Heading3"/>
        <w:rPr/>
      </w:pPr>
      <w:r>
        <w:rPr/>
        <w:t>Zinc</w:t>
      </w:r>
    </w:p>
    <w:p>
      <w:pPr>
        <w:pStyle w:val="TextBody"/>
        <w:rPr/>
      </w:pPr>
      <w:r>
        <w:rPr/>
        <w:t xml:space="preserve">Zinc tissue concentrations from algae, benthos, crustaceans, mollusks, fish, emergent vegetation, and floating aquatic plants sampled within constructed treatment wetland sites (Santa Rosa, California; Sacramento, California; Champion, Florida; Tompkins County Landfill, New York; TVA Mussel Shoals, Alabama) ranged from 17.9 to 244 mg/kg. Mollusks sampled from Santa Rosa, California, had the highest zinc concentration of the constructed treatment wetland sites in NADB v. 2.0. </w:t>
      </w:r>
    </w:p>
    <w:p>
      <w:pPr>
        <w:pStyle w:val="TextBody"/>
        <w:rPr/>
      </w:pPr>
      <w:r>
        <w:rPr/>
        <w:t>Zinc tissue concentrations from avifauna, mammals, emergent vegetation, and trees sampled within natural treatment wetland sites (Poinciana, Florida; Brillion, Wisconsin; Seneca Army Depot, New York) ranged from 13.4 to 61.9 mg/kg. Emergent vegetation sampled from Seneca Army Depot, New York, had the highest zinc concentration of the natural treatment wetland sites in NADB v. 2.0.</w:t>
      </w:r>
    </w:p>
    <w:p>
      <w:pPr>
        <w:pStyle w:val="Heading3"/>
        <w:rPr/>
      </w:pPr>
      <w:r>
        <w:rPr/>
        <w:t>EOX</w:t>
      </w:r>
    </w:p>
    <w:p>
      <w:pPr>
        <w:pStyle w:val="TextBody"/>
        <w:rPr/>
      </w:pPr>
      <w:r>
        <w:rPr/>
        <w:t>Champion Pilot, Florida, was the only treatment wetland site with EOX tissue concentration data in NADB v. 2.0. EOX tissue concentrations from benthos, fish, and emergent vegetation sampled ranged from 1.0 to 10.8 mg/kg. Emergent vegetation had the highest EOX concentration of all groups sampled.</w:t>
      </w:r>
    </w:p>
    <w:p>
      <w:pPr>
        <w:pStyle w:val="Heading3"/>
        <w:rPr/>
      </w:pPr>
      <w:r>
        <w:rPr/>
        <w:t>Methylmercury</w:t>
      </w:r>
    </w:p>
    <w:p>
      <w:pPr>
        <w:pStyle w:val="TextBody"/>
        <w:rPr/>
      </w:pPr>
      <w:r>
        <w:rPr/>
        <w:t>ENR, Florida, was the only treatment wetland site with methylmercury tissue concentration data in NADB v. 2.0. The average methylmercury concentration of samples collected from emergent vegetation at this site was 0.24 µg/kg, with a range of 0.11 to 0.40 µg/kg.</w:t>
      </w:r>
    </w:p>
    <w:p>
      <w:pPr>
        <w:pStyle w:val="Heading2"/>
        <w:rPr/>
      </w:pPr>
      <w:r>
        <w:rPr/>
        <w:t>Summary</w:t>
      </w:r>
    </w:p>
    <w:p>
      <w:pPr>
        <w:pStyle w:val="TextBody"/>
        <w:rPr/>
      </w:pPr>
      <w:r>
        <w:rPr/>
        <w:t xml:space="preserve">Wetlands and other aquatic ecosystems can reduce concentrations of metals and trace organics through their complex array of physical, chemical, and biological processes. The efficiency of these pollutant removal processes is of interest as treatment wetlands are being designed for a greater variety of wastewaters with a wide range of concentrations of these trace elements and compounds. On the other hand, removing some trace metals and organics from wastewaters creates a potential for detrimental biological effects due to the chemically stable forms of these compounds and their biological toxicity. While some trace organics are lost from the wetland environment through biological degradation or atmospheric volatilization, other organics and most metals tend to accumulate in sediments and in biological tissues. </w:t>
      </w:r>
    </w:p>
    <w:p>
      <w:pPr>
        <w:pStyle w:val="TextBody"/>
        <w:spacing w:lineRule="auto" w:line="316" w:before="0" w:after="160"/>
        <w:rPr/>
      </w:pPr>
      <w:r>
        <w:rPr/>
        <w:t>An important issue needing to be scrutinized is the extent to which these potentially toxic chemicals bioaccumulate and whether they are present in amounts that are in fact toxic to the biota that normally inhabit these wetland environments. The data summarized in this section provide a basis from which to begin finding answers to these questions. However, additional data from controlled, realistic-scale treatment wetland research will need to be collected and analyzed to fully evaluate treatment performance and the potential for detrimental effects from each metal or trace organic of interest.</w:t>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6-</w:t>
    </w:r>
    <w:r>
      <w:rPr/>
      <w:fldChar w:fldCharType="begin"/>
    </w:r>
    <w:r>
      <w:rPr/>
      <w:instrText xml:space="preserve"> FILENAME </w:instrText>
    </w:r>
    <w:r>
      <w:rPr/>
      <w:fldChar w:fldCharType="separate"/>
    </w:r>
    <w:r>
      <w:rPr/>
      <w:t>input.doc</w:t>
    </w:r>
    <w:r>
      <w:rPr/>
      <w:fldChar w:fldCharType="end"/>
    </w: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6-</w:t>
    </w:r>
    <w:r>
      <w:rPr/>
      <w:fldChar w:fldCharType="begin"/>
    </w:r>
    <w:r>
      <w:rPr/>
      <w:instrText xml:space="preserve"> FILENAME </w:instrText>
    </w:r>
    <w:r>
      <w:rPr/>
      <w:fldChar w:fldCharType="separate"/>
    </w:r>
    <w:r>
      <w:rPr/>
      <w:t>input.doc</w:t>
    </w:r>
    <w:r>
      <w:rPr/>
      <w:fldChar w:fldCharType="end"/>
    </w: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xic metals and organics in treatment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30:00Z</dcterms:created>
  <dc:creator>Cindy Bielling/GNV</dc:creator>
  <dc:description/>
  <dc:language>en-US</dc:language>
  <cp:lastModifiedBy>Ron Clarke</cp:lastModifiedBy>
  <cp:lastPrinted>1998-12-08T12:15:00Z</cp:lastPrinted>
  <dcterms:modified xsi:type="dcterms:W3CDTF">1998-12-31T16:30:00Z</dcterms:modified>
  <cp:revision>2</cp:revision>
  <dc:subject/>
  <dc:title>CH2M HILL Word for Windows Toolset 2.0 Installation Document</dc:title>
</cp:coreProperties>
</file>