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Arcata, CA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n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5830" w:leader="none"/>
          <w:tab w:val="center" w:pos="7126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7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8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5830" w:leader="none"/>
          <w:tab w:val="center" w:pos="7135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4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8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5830" w:leader="none"/>
          <w:tab w:val="center" w:pos="7135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8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.4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RAI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Arcata, CA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88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8.7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.06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RAI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Collins, MS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n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9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9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9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Collins, MS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9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1.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9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1.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9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1.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ayward, CA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6.57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2.92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O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OTH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4.14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25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74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5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.1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31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.1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.81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2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6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.71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75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.5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25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2.5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8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4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72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2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72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25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8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19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.1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.19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2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.1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.19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1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8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1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8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8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2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8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1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67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7.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7.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1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7.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7.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7.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8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7.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2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8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7.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Hillsboro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7.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1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ncline Village, N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n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3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8.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3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8.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3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8.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ncline Village, N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3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3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3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3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3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3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ronbridge, F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n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2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6.4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2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6.4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2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6.4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1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ronbridge, F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2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2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2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akeland, F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n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9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9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9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9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9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9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akeland, F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9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7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9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7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9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7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1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25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2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25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1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3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8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2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3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8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49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1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2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75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.79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2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3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8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2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3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8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65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2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2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25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2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3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8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49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2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3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8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8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2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25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2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49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3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8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7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2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3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8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7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2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7.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2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7.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7.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2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49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7.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48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3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8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8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7.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2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inot, ND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3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8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8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7.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T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h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2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anta Rosa, CA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48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RAI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SC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h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how Low, AZ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n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0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0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0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how Low, AZ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2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Tres Rios, AZ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n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7126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6.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7.7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3.18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9.8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.4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.5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1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Tres Rios, AZ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7126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0.5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2.19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9.84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2.5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6.0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1.8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7.85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Tres Rios, AZ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n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7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8.78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7.2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4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.9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3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8.49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2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Tres Rios, AZ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8.6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8.2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6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4.38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.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6.2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4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3.66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Tres Rios, AZ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n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4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49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4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.7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9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6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2.01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Tres Rios, AZ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8.28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7.4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67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33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2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7.3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2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17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.8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8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4.61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3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Tres Rios, AZ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n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7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0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.18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4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9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4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2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89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Tres Rios, AZ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8.6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8.62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6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2.5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.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7.2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2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.48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4.16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Tres Rios, AZ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n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7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1.3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91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4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6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09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02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3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Tres Rios, AZ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8.6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8.2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6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2.5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.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3.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9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.8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4.16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Tres Rios, AZ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n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7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7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5.4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6.2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9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3.08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Tres Rios, AZ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8.6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8.1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6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6.88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.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9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4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5.99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.5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24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3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Tres Rios, AZ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n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2.8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4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2.8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4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2.8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0.4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7.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Tres Rios, AZ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.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8.8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.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8.8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.1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8.8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87.5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Vereen, SC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7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5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6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4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8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3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Table F-1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</w:rPr>
        <w:t>Detailed Treatment Wetland Biomonitoring Data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99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Vereen, SC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8.18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7.6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3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1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3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8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5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15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7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7.3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5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.66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49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4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7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99.83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West Jackson County, MS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In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2.7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2.7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2.7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>
          <w:rFonts w:ascii="Palatino" w:hAnsi="Palatino"/>
          <w:sz w:val="24"/>
        </w:rPr>
      </w:pPr>
      <w:r>
        <w:rPr>
          <w:rFonts w:ascii="Palatino" w:hAnsi="Palatino"/>
          <w:sz w:val="24"/>
        </w:rPr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44" w:leader="none"/>
          <w:tab w:val="left" w:pos="1290" w:leader="none"/>
          <w:tab w:val="left" w:pos="3456" w:leader="none"/>
          <w:tab w:val="left" w:pos="3600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SITE_NAME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West Jackson County, MS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/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Effluent</w:t>
      </w:r>
    </w:p>
    <w:p>
      <w:pPr>
        <w:pStyle w:val="Normal"/>
        <w:widowControl w:val="false"/>
        <w:tabs>
          <w:tab w:val="clear" w:pos="720"/>
          <w:tab w:val="center" w:pos="2595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REPRODUCTION</w:t>
      </w:r>
    </w:p>
    <w:p>
      <w:pPr>
        <w:pStyle w:val="Normal"/>
        <w:widowControl w:val="false"/>
        <w:tabs>
          <w:tab w:val="clear" w:pos="720"/>
          <w:tab w:val="center" w:pos="2595" w:leader="none"/>
          <w:tab w:val="center" w:pos="5185" w:leader="none"/>
          <w:tab w:val="center" w:pos="7132" w:leader="none"/>
          <w:tab w:val="center" w:pos="8422" w:leader="none"/>
          <w:tab w:val="center" w:pos="9712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(# young/female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MORTALITY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C50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LOEC (%)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b/>
          <w:color w:val="000000"/>
          <w:sz w:val="16"/>
        </w:rPr>
        <w:t>NOEC (%)</w:t>
      </w:r>
    </w:p>
    <w:p>
      <w:pPr>
        <w:pStyle w:val="Normal"/>
        <w:widowControl w:val="false"/>
        <w:tabs>
          <w:tab w:val="clear" w:pos="720"/>
          <w:tab w:val="center" w:pos="1950" w:leader="none"/>
          <w:tab w:val="center" w:pos="3244" w:leader="none"/>
          <w:tab w:val="center" w:pos="4548" w:leader="none"/>
          <w:tab w:val="center" w:pos="5836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CONTROL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  <w:u w:val="single"/>
        </w:rPr>
        <w:t>TEST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46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AVERAG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.3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AX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.3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MINIMUM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9.6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24.3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.0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STDEV</w:t>
      </w:r>
    </w:p>
    <w:p>
      <w:pPr>
        <w:pStyle w:val="Normal"/>
        <w:widowControl w:val="false"/>
        <w:tabs>
          <w:tab w:val="clear" w:pos="720"/>
          <w:tab w:val="left" w:pos="144" w:leader="none"/>
          <w:tab w:val="center" w:pos="1950" w:leader="none"/>
          <w:tab w:val="center" w:pos="3238" w:leader="none"/>
          <w:tab w:val="center" w:pos="4534" w:leader="none"/>
          <w:tab w:val="center" w:pos="5830" w:leader="none"/>
          <w:tab w:val="center" w:pos="7135" w:leader="none"/>
          <w:tab w:val="center" w:pos="8422" w:leader="none"/>
          <w:tab w:val="center" w:pos="9718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OUN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1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bidi w:val="0"/>
        <w:spacing w:before="120" w:after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DILUTION: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ORG: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ED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TYPE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CHR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440" w:leader="none"/>
        </w:tabs>
        <w:bidi w:val="0"/>
        <w:jc w:val="lef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TEST_LNGT</w:t>
      </w: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7DA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bidi w:val="0"/>
        <w:spacing w:before="1080" w:after="0"/>
        <w:jc w:val="right"/>
        <w:rPr/>
      </w:pPr>
      <w:r>
        <w:rPr>
          <w:rFonts w:ascii="Palatino" w:hAnsi="Palatino"/>
          <w:sz w:val="24"/>
        </w:rPr>
        <w:tab/>
      </w:r>
      <w:r>
        <w:rPr>
          <w:rFonts w:ascii="Palatino" w:hAnsi="Palatino"/>
          <w:color w:val="000000"/>
          <w:sz w:val="16"/>
        </w:rPr>
        <w:t>F- 34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8</Words>
  <Characters>0</Characters>
  <CharactersWithSpaces>27121</CharactersWithSpaces>
  <Company>CH2M HI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3:21:00Z</dcterms:created>
  <dc:creator>Ron Clarke</dc:creator>
  <dc:description/>
  <dc:language>en-US</dc:language>
  <cp:lastModifiedBy/>
  <cp:lastPrinted>1998-12-07T14:30:00Z</cp:lastPrinted>
  <dcterms:modified xsi:type="dcterms:W3CDTF">1998-12-07T1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izabeth Smith</vt:lpwstr>
  </property>
</Properties>
</file>