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8</w:t>
      </w:r>
    </w:p>
    <w:p>
      <w:pPr>
        <w:pStyle w:val="Heading1"/>
        <w:rPr/>
      </w:pPr>
      <w:r>
        <w:rPr/>
        <w:t xml:space="preserve">Treatment Wetland Design for </w:t>
        <w:br/>
        <w:t>Wildlife Habitat and Human Use</w:t>
      </w:r>
    </w:p>
    <w:p>
      <w:pPr>
        <w:pStyle w:val="Heading2"/>
        <w:spacing w:before="0" w:after="160"/>
        <w:rPr/>
      </w:pPr>
      <w:r>
        <w:rPr/>
        <w:t>Introduction</w:t>
      </w:r>
    </w:p>
    <w:p>
      <w:pPr>
        <w:pStyle w:val="TextBody"/>
        <w:rPr/>
      </w:pPr>
      <w:r>
        <w:rPr/>
        <w:t>The need for information related to the potential effects of treatment wetlands on natural biota and humans have been recognized for years (Godfrey et al., 1985 and Feierabend, 1989). The ETI Treatment Wetland Habitat Project is the first attempt to provide a comprehensive summary of the state of our knowledge concerning the relationship between treatment wetlands and their interaction with wildlife and human use. While this summary indicates significant areas of incomplete understanding, it also provides a clearer view of those areas where conclusions are warranted.</w:t>
      </w:r>
    </w:p>
    <w:p>
      <w:pPr>
        <w:pStyle w:val="TextBody"/>
        <w:rPr/>
      </w:pPr>
      <w:r>
        <w:rPr/>
        <w:t>The information summarized in this Executive Summary and the companion report indicates that treatment wetlands typically have the following properties:</w:t>
      </w:r>
    </w:p>
    <w:p>
      <w:pPr>
        <w:pStyle w:val="Bullet"/>
        <w:numPr>
          <w:ilvl w:val="0"/>
          <w:numId w:val="2"/>
        </w:numPr>
        <w:rPr/>
      </w:pPr>
      <w:r>
        <w:rPr/>
        <w:t>Their biological structure is substantial and is dominated by relatively diverse assemblages of wetland plant species, typically including a few dominants and many less common species that have specific adaptations to grow in saturated soils</w:t>
      </w:r>
    </w:p>
    <w:p>
      <w:pPr>
        <w:pStyle w:val="Bullet"/>
        <w:numPr>
          <w:ilvl w:val="0"/>
          <w:numId w:val="2"/>
        </w:numPr>
        <w:rPr/>
      </w:pPr>
      <w:r>
        <w:rPr/>
        <w:t>All major animal groups and trophic levels that occur in natural wetlands are represented in treatment wetlands; population size and diversity in treatment wetlands are generally as high or higher as in other wetlands; no documented occurrences of detrimental effects to wildlife caused by the pollutant-cleansing function of treatment wetlands were noted</w:t>
      </w:r>
    </w:p>
    <w:p>
      <w:pPr>
        <w:pStyle w:val="Bullet"/>
        <w:numPr>
          <w:ilvl w:val="0"/>
          <w:numId w:val="2"/>
        </w:numPr>
        <w:rPr/>
      </w:pPr>
      <w:r>
        <w:rPr/>
        <w:t>Contaminant data from treatment wetlands for heavy metals and trace organics are available for sediments and biological tissues; treatment wetlands are effective at reducing concentrations of these pollutants; these data do not generally indicate a threat to flora and fauna based on the existing range of contaminant loadings</w:t>
      </w:r>
    </w:p>
    <w:p>
      <w:pPr>
        <w:pStyle w:val="Bullet"/>
        <w:numPr>
          <w:ilvl w:val="0"/>
          <w:numId w:val="2"/>
        </w:numPr>
        <w:rPr/>
      </w:pPr>
      <w:r>
        <w:rPr/>
        <w:t>Treatment wetlands are generally effective at reducing levels of whole-effluent toxicity</w:t>
      </w:r>
    </w:p>
    <w:p>
      <w:pPr>
        <w:pStyle w:val="Bullet"/>
        <w:numPr>
          <w:ilvl w:val="0"/>
          <w:numId w:val="2"/>
        </w:numPr>
        <w:rPr/>
      </w:pPr>
      <w:r>
        <w:rPr/>
        <w:t>Humans are using treatment wetlands for a variety of purposes in addition to water quality enhancement</w:t>
      </w:r>
    </w:p>
    <w:p>
      <w:pPr>
        <w:pStyle w:val="TextBody"/>
        <w:rPr/>
      </w:pPr>
      <w:r>
        <w:rPr/>
        <w:t xml:space="preserve">As data concerning each of these items continue to become more available, the next step is to apply this information to the design and operation of new and existing treatment wetlands. Brief discussions of important areas for additional research and how resulting knowledge might be applied in the future are provided below. New projects that have benefited from this expanding information base have been designed and implemented during the lifetime of the ETI Treatment Wetland Program. Examples of these new systems include municipal effluent treatment wetland projects at Beaufort, South Carolina (Great Swamp Natural Effluent Management System), Tucson, Arizona (Sweetwater Wetlands), and Palm Beach County, Florida (Wakodahatchee Wetlands).  </w:t>
      </w:r>
    </w:p>
    <w:p>
      <w:pPr>
        <w:pStyle w:val="Heading2"/>
        <w:rPr/>
      </w:pPr>
      <w:r>
        <w:rPr/>
        <w:t>Water Quality Considerations</w:t>
      </w:r>
    </w:p>
    <w:p>
      <w:pPr>
        <w:pStyle w:val="TextBody"/>
        <w:rPr/>
      </w:pPr>
      <w:r>
        <w:rPr/>
        <w:t>The effects of wetlands on water quality have been described in detail elsewhere (e.g., Kadlec and Knight, 1996). The ETI Treatment Wetland Habitat Project is intended to provide information to researchers who may wish to examine the flip-side of this question—namely, the effect of the water quality on the wetland environment.</w:t>
      </w:r>
    </w:p>
    <w:p>
      <w:pPr>
        <w:pStyle w:val="TextBody"/>
        <w:rPr/>
      </w:pPr>
      <w:r>
        <w:rPr/>
        <w:t>Contaminants in wastewaters are known to affect the wetland environment. These effects are highly variable depending on the specific constituents and the biological components of the wetland in question. Research efforts should be designed to correlate these water quality conditions with treatment wetland environmental conditions. The most basic comparisons have not been made between treatment wetlands with varying dissolved oxygen and nutrient conditions and their ability to support diverse plant and animal populations. Although pH requirements for some individual plant and animal species are known, there are no studies of the effect of varying pH in treatment wetlands. Although the toxicity of many trace metals and organics are known in laboratory studies with one or a few plant or animal species, there is very little information on the ecosystem-level effects of these substances in treatment wetlands. The information collected for this ETI Habitat Project only provides a starting point for the studies needed to develop empirically based treatment/habitat wetland design criteria.</w:t>
      </w:r>
    </w:p>
    <w:p>
      <w:pPr>
        <w:pStyle w:val="Heading2"/>
        <w:rPr/>
      </w:pPr>
      <w:r>
        <w:rPr/>
        <w:t>Biological Considerations</w:t>
      </w:r>
    </w:p>
    <w:p>
      <w:pPr>
        <w:pStyle w:val="TextBody"/>
        <w:rPr/>
      </w:pPr>
      <w:r>
        <w:rPr/>
        <w:t xml:space="preserve">During the review of new and existing discharge permits to treatment wetlands, environmental agency staff are frequently faced with the difficulty of assessing the potential for harmful environmental effects. The potential receptors of most interest are typically the vertebrate inhabitants of the wetlands including fish, amphibians, reptiles, birds, and to a lesser extent, mammals. These organisms tend to be more highly visible to people than their invertebrate neighbors, and concern for their fate is highest in the public’s priorities. While it is recognized that the livelihood of invertebrates is also of importance, their protection is generally justified based on their place in the food chain supporting the vertebrate forms. </w:t>
      </w:r>
    </w:p>
    <w:p>
      <w:pPr>
        <w:pStyle w:val="TextBody"/>
        <w:rPr/>
      </w:pPr>
      <w:r>
        <w:rPr/>
        <w:t>While the use of wetlands to improve the quality of wastewaters is considered an important goal, it is also important to balance the benefits of meeting that goal with the avoidance of harm to those organisms that will ultimately reside in the living treatment system.</w:t>
      </w:r>
    </w:p>
    <w:p>
      <w:pPr>
        <w:pStyle w:val="TextBody"/>
        <w:rPr/>
      </w:pPr>
      <w:r>
        <w:rPr/>
        <w:t>The information gathered for this report indicates that biological changes can occur in response to discharges of treated effluents. These changes cover the spectrum from obvious to subtle. Many of the changes that have been noted favor one group of species over another. The most common changes result in an increase of wetland structure and function at an ecosystem level. Assigning value judgments to these types of changes is not good science.</w:t>
      </w:r>
    </w:p>
    <w:p>
      <w:pPr>
        <w:pStyle w:val="TextBody"/>
        <w:rPr>
          <w:b/>
          <w:b/>
        </w:rPr>
      </w:pPr>
      <w:r>
        <w:rPr/>
        <w:t xml:space="preserve">There is currently no evidence that treated wastewater effluents cause increased risks for vertebrates in treatment wetlands. This lack of evidence does not prove that there are no effects, but it indicates that most treatment wetland projects can be permitted without special requirements other than reasonable caution. Greater caution should be exercised when project wastewaters are known or suspected to contain unusually elevated concentrations of heavy metals, trace organics, un-ionized ammonia, or other chemicals that are likely to be acutely or chronically toxic to aquatic and wetland biota. These potentially toxic chemicals are only of special interest when they are at concentrations above the range typical of normal wastewaters from the same general source. This greater level of caution during project design and review is most relevant to those wastewaters, leachates, and stormwaters that have received minimum levels of pretreatment. </w:t>
      </w:r>
    </w:p>
    <w:p>
      <w:pPr>
        <w:pStyle w:val="Heading2"/>
        <w:rPr/>
      </w:pPr>
      <w:r>
        <w:rPr/>
        <w:t>Human Use</w:t>
      </w:r>
    </w:p>
    <w:p>
      <w:pPr>
        <w:pStyle w:val="TextBody"/>
        <w:rPr/>
      </w:pPr>
      <w:r>
        <w:rPr/>
        <w:t xml:space="preserve">Very little information is available about how to best integrate human use with treatment wetlands. Benjamin (1993) represents a highly useful summary of the issues related to public perception and use of the most-visited treatment wetland in the United States, the Arcata Marsh and Wildlife Sanctuary in California. That study concluded that the Arcata Marsh is a great success in its role as a community open space and as a recreational, ecological, and educational resource. Interviews identified birds and wildlife viewing as the most popular public uses of the marsh. The second most common response to questions about the benefits of the marsh focused on its aesthetic qualities, including scenery, beauty, and open space. The most common response to the survey question concerning what the public disliked about the Arcata Marsh was “nothing.” These obvious benefits are being accomplished even as the Arcata Marsh meets its primary goal of water quality protection. </w:t>
      </w:r>
    </w:p>
    <w:p>
      <w:pPr>
        <w:pStyle w:val="TextBody"/>
        <w:rPr>
          <w:b/>
          <w:b/>
        </w:rPr>
      </w:pPr>
      <w:r>
        <w:rPr/>
        <w:t xml:space="preserve">Anecdotal information indicates that similar responses might be obtained at several other treatment wetland sites open to the public. Studies similar to the one conducted by Benjamin (1993) should be conducted at a number of treatment wetlands that are open to the public to develop wider guidance for how humans interact with wetlands. </w:t>
      </w:r>
    </w:p>
    <w:p>
      <w:pPr>
        <w:pStyle w:val="TextBody"/>
        <w:spacing w:before="0" w:after="160"/>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9360" w:leader="none"/>
      </w:tabs>
      <w:rPr/>
    </w:pPr>
    <w:r>
      <w:rPr/>
      <w:t>gnv/971950013-</w:t>
    </w:r>
    <w:r>
      <w:rPr/>
      <w:fldChar w:fldCharType="begin"/>
    </w:r>
    <w:r>
      <w:rPr/>
      <w:instrText xml:space="preserve"> FILENAME </w:instrText>
    </w:r>
    <w:r>
      <w:rPr/>
      <w:fldChar w:fldCharType="separate"/>
    </w:r>
    <w:r>
      <w:rPr/>
      <w:t>input.doc</w:t>
    </w:r>
    <w:r>
      <w:rPr/>
      <w:fldChar w:fldCharType="end"/>
    </w:r>
    <w:r>
      <w:rPr/>
      <w:tab/>
      <w:t>8-</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9360" w:leader="none"/>
      </w:tabs>
      <w:rPr/>
    </w:pPr>
    <w:r>
      <w:rPr/>
      <w:t>gnv/971950013-</w:t>
    </w:r>
    <w:r>
      <w:rPr/>
      <w:fldChar w:fldCharType="begin"/>
    </w:r>
    <w:r>
      <w:rPr/>
      <w:instrText xml:space="preserve"> FILENAME </w:instrText>
    </w:r>
    <w:r>
      <w:rPr/>
      <w:fldChar w:fldCharType="separate"/>
    </w:r>
    <w:r>
      <w:rPr/>
      <w:t>input.doc</w:t>
    </w:r>
    <w:r>
      <w:rPr/>
      <w:fldChar w:fldCharType="end"/>
    </w:r>
    <w:r>
      <w:rPr/>
      <w:tab/>
      <w:t>8-</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eatment wetland design for wildlife habitat and human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34:00Z</dcterms:created>
  <dc:creator>Sandra Holland</dc:creator>
  <dc:description>Version 2.0a</dc:description>
  <dc:language>en-US</dc:language>
  <cp:lastModifiedBy>Ron Clarke</cp:lastModifiedBy>
  <cp:lastPrinted>1997-08-28T11:32:00Z</cp:lastPrinted>
  <dcterms:modified xsi:type="dcterms:W3CDTF">1998-12-31T16:34:00Z</dcterms:modified>
  <cp:revision>2</cp:revision>
  <dc:subject/>
  <dc:title>CH2M HILL Normal Template</dc:title>
</cp:coreProperties>
</file>